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głoszenie o kwalifikowalności podatku VAT w ramach projektu „Dobry Czas na Biznes –KOM2”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opolska Agencja Rozwoju Regionalnego S.A.</w:t>
      </w:r>
      <w:r>
        <w:rPr>
          <w:rFonts w:cs="Arial" w:ascii="Arial" w:hAnsi="Arial"/>
        </w:rPr>
        <w:t xml:space="preserve"> informuje, iż zgodnie </w:t>
        <w:br/>
        <w:t xml:space="preserve">z zaleceniami Ministerstwa Rozwoju i Inwestycji przesłanymi przez Wojewódzki Urząd Pracy w Krakowie w dniu 20.12.2018 r. (pismo nr RKG.600.1.6.2018 z dnia 18.12.2018 r.) nie ma możliwości wypłaty dotacji w 2019 r. bez weryfikacji oświadczenia o statusie podatnika VAT. W związku z powyższym w przypadku czynnych płatników podatku VAT, wartość podatku VAT </w:t>
      </w:r>
      <w:r>
        <w:rPr>
          <w:rFonts w:cs="Arial" w:ascii="Arial" w:hAnsi="Arial"/>
          <w:b/>
          <w:u w:val="single"/>
        </w:rPr>
        <w:t xml:space="preserve">jest kosztem niekwalifikowanym </w:t>
      </w:r>
      <w:r>
        <w:rPr>
          <w:rFonts w:cs="Arial" w:ascii="Arial" w:hAnsi="Arial"/>
        </w:rPr>
        <w:t xml:space="preserve">i nie może zostać sfinansowana w ramach dotacji. Ww. reguła </w:t>
        <w:br/>
        <w:t xml:space="preserve">w zakresie niekwalifikowalności podatku VAT dla czynnych płatników podatku VAT została wprowadzona w wyniku ustaleń audytu Komisji Europejskiej i Europejskiego Trybunał Obrachunkowego. Małopolska Agencja Rozwoju Regionalnego jako Beneficjent Podziałania 8.3.1 RPO WM na lata 2014-2020 </w:t>
      </w:r>
      <w:r>
        <w:rPr>
          <w:rFonts w:cs="Arial" w:ascii="Arial" w:hAnsi="Arial"/>
          <w:i/>
        </w:rPr>
        <w:t xml:space="preserve">Wsparcie na zakładanie działalności gospodarczej w formie dotacji </w:t>
      </w:r>
      <w:r>
        <w:rPr>
          <w:rFonts w:cs="Arial" w:ascii="Arial" w:hAnsi="Arial"/>
        </w:rPr>
        <w:t xml:space="preserve">jest zobligowana do zastosowania powyżej reguły dla wszystkich dotacji wypłacanych od 2019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wyższe ustalenia są ostateczne i nie podlegają zmianom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koniecznością dostosowania dokumentacji konkursowej do zmian wynikających z ww. pisma poniżej znajduje się aktualna dokumentacja możliwa do pobra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8135</wp:posOffset>
          </wp:positionH>
          <wp:positionV relativeFrom="paragraph">
            <wp:posOffset>-433070</wp:posOffset>
          </wp:positionV>
          <wp:extent cx="6408420" cy="137668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08420" cy="137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45720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bCs w:val="false"/>
      <w:color w:val="000000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2:00Z</dcterms:created>
  <dc:creator>Bogdan Stępniowski</dc:creator>
  <dc:description/>
  <cp:keywords/>
  <dc:language>en-US</dc:language>
  <cp:lastModifiedBy>Łabuz, Grzegorz</cp:lastModifiedBy>
  <cp:lastPrinted>2017-04-12T13:29:00Z</cp:lastPrinted>
  <dcterms:modified xsi:type="dcterms:W3CDTF">2018-12-21T12:52:00Z</dcterms:modified>
  <cp:revision>9</cp:revision>
  <dc:subject/>
  <dc:title>PROJEKT Załącznik nr 1– Pismo wysyłane w związku z badaniem rynku</dc:title>
</cp:coreProperties>
</file>