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GULAMI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ZNAWANIA WSPARCIA POMOSTOWEGO FINANSOW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alizowanego w ramach Poddziałania 8.3.1 </w:t>
      </w:r>
      <w:r>
        <w:rPr>
          <w:rFonts w:cs="Arial" w:ascii="Arial" w:hAnsi="Arial"/>
          <w:i/>
        </w:rPr>
        <w:t>Wsparcie na zakładanie działalności gospodarczej  w formie dotacji</w:t>
      </w:r>
      <w:r>
        <w:rPr>
          <w:rFonts w:cs="Arial" w:ascii="Arial" w:hAnsi="Arial"/>
        </w:rPr>
        <w:t xml:space="preserve"> Regionalnego Programu Operacyjnego Województwa Małopolskiego 2014-2020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ZAS NA BIZNES II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r projektu: </w:t>
      </w:r>
      <w:r>
        <w:rPr>
          <w:rFonts w:cs="Arial" w:ascii="Arial" w:hAnsi="Arial"/>
          <w:b/>
        </w:rPr>
        <w:t>RPMP.08.03.01-12-0148/17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entrum Biznesu Małopolski Zachodniej Sp. z o.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Unii Europejskiej 10, 32-600 Oświęcim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przyznawane na pokrycie obowiązkowych składek ZUS i innych wydatków bieżących wyłącznie w kwocie netto (bez podatku VA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jest udzielane na wniosek Grantobiorcy składany jeden raz do dnia 31.12.2020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może być udzielone podmiotowi, który nie znajdował się w trudnej sytuacji w dniu 31 grudnia 2019 r. ale po tym dniu znalazł się w trudnej sytuacji z powodu wystąpienia pandemii COVID-19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>Wsparcie może być udzielone tym Grantobiorcom, którym spadły obroty gospodarcze z powodu pandemii koronawiru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soby, które otrzymały już środki na założenie własnej działalności gospodarczej, a którym spadły obroty gospodarcze z powodu pandemii koronawirusa, mogą również ubiegać się o dofinansowanie prowadzenia działalności gospodarczej przewidziane w ustawie COVID-19. W takim przypadku o dofinansowanie można ubiegać się dopiero po zakończeniu pobierania finansowego wsparcia pomostowego (o ile takowe jest przyznane), które również stanowi pomoc państwa w prowadzeniu działalności gospodarczej (nie dotyczy zwolnienia ze składek ZU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udzielone będzie po przedstawieniu przez Grantobiorców oświadczeń o braku podwójnego finans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ryteria przyznania wsparcia ustala się mając na uwadze zasadność wsparcia (ocena czy sytuacji Grantobiorcy jest skutkiem epidemii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jest udzielane przedsiębiorcom, którzy uzyskali środki finansowe na rozpoczęcie działalności gospodarczej w projekcie (Grantobiorcom) oraz którym nie wysłano pisemnego wezwania do złożenia sprawozdania, o którym mowa § 6 ust. 3 „Umowy o powierzenie grantu na rozpoczęcie działalności gospodarczej (…)” zawartej przez Grantobiorcę w projekcie „Czas na biznes II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pomostowe finansowe wypłacane jest maksymalnie przez 3 miesiące w okresie od 6-go do 18-go miesiąca od dnia rozpoczęcia prowadzenia działalności gospodar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wypłacane jest w kwocie nie większej niż 1 000 zł/miesią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udzielane jest na podstawie złożonego wniosku oraz umowy o wsparcie pomostowe finans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pomostowe finansowe udzielane jest na maksymalny okres 3 miesięc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przyznawania wspar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m dokumentem do ubiegania się o wsparcie pomostowe jest wypełniony Wniosek o przyznanie wsparcia pomostowego finansowego wraz z załącznikami przekazany w formie papierowej (podpisanej) oraz w wers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, który chce uzyskać wsparcie pomostowe finansowe składa wniosek (będący załącznikiem numer 1 do Regulaminu) zgodnie z terminem określonym w ogłoszeniu o naborze zamieszczonym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zasnabiznes2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które wpłyną do Beneficjenta przed lub po terminie określonym w ogłoszeni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borze nie będą rozpatry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den Grantobiorca może ubiegać się o wsparcie pomostowe wyłącznie na podstawie jednego złożonego wniosku. W przypadku, gdy Grantobiorca złoży więcej niż jeden wniosek, ocenie podlegał będzie tylko ten, który wpłynął jako pierw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osób, którym przyznano wsparcie pomostowe zostanie opublikowana na stronie internetowej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czasnabiznes2.pl</w:t>
        </w:r>
      </w:hyperlink>
      <w:r>
        <w:rPr>
          <w:rFonts w:cs="Arial" w:ascii="Arial" w:hAnsi="Arial"/>
          <w:sz w:val="22"/>
          <w:szCs w:val="22"/>
        </w:rPr>
        <w:t xml:space="preserve"> niezwłocznie po dokonaniu oceny wnios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ający wniosek o przyznanie wsparcia pomostowego, może zaproponować niższą niż wnioskowana kwotę wsparcia w przypadku zidentyfikowania kosztów, które uzna za niekwalifikow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 oceny będzie realizowany przez dwóch niezależnych oceniających, decyzja oceniającego co do wysokości przyznanego wsparcia pomostowego jest ostateczna i nie podlega negocjacj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odrzucenia wniosku o wsparcie pomostowe lub nie złożenia przez wszystkich uprawnionych Grantobiorców wniosków w wyznaczonym terminie naboru, Beneficjent może ponownie ogłosić nabór wniosków o przyznanie wsparcia pomost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o udzielenie finansowego wsparcia pomo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przekazania wsparcia pomostowego finansowego jest umowa o udzielenie finansowego wsparcia pomostowego (zał. 2 do niniejszego Regulamin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śmie informującym o przyznaniu wsparcia Grantobiorca otrzyma informację o terminie dostarczenia dokumentów niezbędnych do podpisania Umowy o udzielenie wsparcia finansowego. Niezłożenie wszystkich wymaganych dokumentów, w wyznaczonym terminie, będzie traktowane jako rezygnacja z ubiegania się o po wsparcie pomostowe. W uzasadnionych przypadkach i na pisemny wniosek Grantobiorcy wskazany termin może ulec wydłuże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Finansowe wsparcie pomostowe wypłacane jest w miesięcznych transzach przez okres obejmujący 3 kolejne miesiąc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ozliczenie wspar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reści umowy o wsparcie pomostowe finansowe wskazany zostanie Doradca/Opiekun Grantobior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bookmarkStart w:id="0" w:name="_Hlk42506147"/>
      <w:bookmarkEnd w:id="0"/>
      <w:r>
        <w:rPr>
          <w:rFonts w:cs="Arial" w:ascii="Arial" w:hAnsi="Arial"/>
          <w:bCs/>
          <w:sz w:val="22"/>
          <w:szCs w:val="22"/>
        </w:rPr>
        <w:t>Grantobiorca zobowiązuje się do comiesięcznego przekazywania na wskazany adres e-mailowy lub w formie papierowej potwierdzenia wydatkowania transzy wraz ze skanami dokumentów księg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rak przekazania potwierdzenia do dnia 15-ego następnego miesiąca skutkowało będzie wstrzymaniem wypłaty kolejnej transzy wsparcia pomostowego finansow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rak możliwości skontaktowania się Doradcy/Opiekuna z Grantobiorcą, który otrzymał wsparcie, przez okres dłuższy niż 14 dni kalendarzowych skutkować będzie wstrzymaniem wypłaty kolejnej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wypłacie ostatniej 3-ciej transzy Grantobiorca ma obowiązek przekazania ostatniego potwierdzenia wydatkowania transzy, sprawozdania z rozliczenia wsparcia pomostowego finansowego (załącznik numer 3 do Regulaminu) oraz oświadczenia o braku podwójnego finansowania (załącznik numer 4 do Regulaminu) na adres e-mailow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i w wersji papierowej podpisanej swojemu Doradcy/Opiekunowi do dnia 15-ego następnego miesiąca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ateczne sprawozdanie z wydatkowania środków, podpisane przez Grantobiorcę, złożone musi zostać biurze projektu CBMZ/ARMZ/MARR po wydatkowaniu ostatniej 3-ciej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radca/Opiekun akceptuje złożone sprawozd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przypadku wydatkowania kwoty niższej niż przekazana, Grantobiorca może wnieść o sfinansowanie kolejnego wydatku lub dokonać zwrotu niewykorzystanych środków po zatwierdzeniu sprawozd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rośbę o sfinansowanie kolejnego wydatku Grantobiorca składa w formie e-mailowej lub papierowej do Doradcy/Opiekuna najpóźniej 15 dni od dnia przekazania ostatniej (3-ciej)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wynikach zatwierdzenia sprawozdania oraz ewentualnej konieczności zwrotu środków Grantobiorca zostanie poinformowany e-mailowo lub w formie papier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BMZ/ARMZ/MARR ma prawo żądać wglądu w oryginały dokumentów księgowych ujętych w  sprawozdaniu z rozliczenia wsparcia pomostowego finans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nie może rozliczyć faktur/rachunków zapłaconych przed dniem złożenia wniosku o wparcie pomostowe finans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42506147"/>
      <w:bookmarkStart w:id="2" w:name="_Hlk42506147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Grantobiorc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bookmarkStart w:id="3" w:name="_Hlk42506719"/>
      <w:bookmarkEnd w:id="3"/>
      <w:r>
        <w:rPr>
          <w:rFonts w:cs="Arial" w:ascii="Arial" w:hAnsi="Arial"/>
          <w:bCs/>
          <w:sz w:val="22"/>
          <w:szCs w:val="22"/>
        </w:rPr>
        <w:t>Grantobiorca ma obowiąz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owania środków zgodnie z ich przeznaczeniem, opisanym we wniosku o przyznanie wsparcia pomostowego finansowego i planem wydatków zaakceptowanym przez Doradcę/Opieku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ować środki w okresie 18 miesięcy prowadzenia działalności (późniejsze wydatki są niekwalifikowal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łożenia sprawozdania po otrzymaniu i wydatkowaniu ostatniej transzy wraz z oświadczeniem o braku podwójnego finans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dostępnienia do wglądu CBMZ/ARMZ/MARR oryginałów dokumentów wskazanych w sprawozd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wrotu niewydatkowanej części środ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ozostawania w stałym kontakcie z Doradcą/Opiekunem i przesyłania comiesięcznych informacji z wydatkowania wsparcia pomostowego finans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42506719"/>
      <w:bookmarkStart w:id="5" w:name="_Hlk42506719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udzielania pomocy de minim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Grantobiorca zobowiązuje się do przekazania informacji dotyczącej uzyskania po dniu 31 stycznia 2020 r. pomocy udzielanej na podstawie rozporządzenia Ministra Funduszy i Polityki Regionalnej z dnia 14 kwietnia 2020 r. w sprawie udzielania pomocy z instrumentów finansowych w ramach programów operacyjnych na lata 2014-2020 w celu wspierania polskiej gospodarki w związku z wystąpieniem pandemii COVID-19, w formie pożyczki, poręczenia lub gwarancji albo innej pomocy udzielanej w formie pożyczki, poręczenia lub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oc będąca przedmiotem umowy jest udzielana w oparciu o zasadę de minimis, zgodnie z Rozporządzeniem Ministra Infrastruktury I Rozwoju z dnia 2 lipca 2015 r. w sprawie udzielania pomocy de minimis oraz pomocy publicznej w ramach programów operacyjnych finansowanych z Europejskiego Funduszu Społecznego na lata 2014–20202. Beneficjent w dniu podpisania umowy zobowiązany jest wydać Grantobiorcy (Beneficjentowi pomocy) zaświadczenie o udzielonej pomocy de minimis, zgodnie z Rozporządzeniem Rady Ministrów z dnia 20 marca 2007 r. w sprawie zaświadczeń o pomocy de minimis i pomocy de minimis w rolnictwie lub rybołówstwie (Dz. U. Nr 53, poz. 354z późn. zm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_Wniosek o przyznanie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_Umowa o udzielenie finansowego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3_Sprawozdanie z wydatkowania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_Oświadczenie o braku podwójnego finansowania wydatków w projektach współfinansowanych ze środków Europejskiego Funduszu Społecznego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752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01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2" r="-1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7625</wp:posOffset>
          </wp:positionH>
          <wp:positionV relativeFrom="paragraph">
            <wp:posOffset>-41275</wp:posOffset>
          </wp:positionV>
          <wp:extent cx="1050290" cy="498475"/>
          <wp:effectExtent l="0" t="0" r="0" b="0"/>
          <wp:wrapTight wrapText="bothSides">
            <wp:wrapPolygon edited="0">
              <wp:start x="-264" y="0"/>
              <wp:lineTo x="-264" y="21006"/>
              <wp:lineTo x="21600" y="21006"/>
              <wp:lineTo x="21600" y="0"/>
              <wp:lineTo x="-264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273550</wp:posOffset>
          </wp:positionH>
          <wp:positionV relativeFrom="paragraph">
            <wp:posOffset>-127000</wp:posOffset>
          </wp:positionV>
          <wp:extent cx="2091055" cy="725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33331" r="-8" b="30497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ascii="Wingdings" w:hAnsi="Wingdings" w:cs="Wingdings"/>
      <w:b w:val="false"/>
      <w:bCs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strike w:val="false"/>
      <w:dstrike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  <w:b w:val="false"/>
      <w:bCs w:val="false"/>
      <w:color w:val="000000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ahoma" w:hAnsi="Tahoma" w:cs="Tahoma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snabiznes2.pl/" TargetMode="External"/><Relationship Id="rId3" Type="http://schemas.openxmlformats.org/officeDocument/2006/relationships/hyperlink" Target="http://www.czasnabiznes2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9:00Z</dcterms:created>
  <dc:creator>Paweł Szostak</dc:creator>
  <dc:description/>
  <cp:keywords/>
  <dc:language>en-US</dc:language>
  <cp:lastModifiedBy>Podgórska-Bajor, Marlena</cp:lastModifiedBy>
  <cp:lastPrinted>2020-06-25T12:52:00Z</cp:lastPrinted>
  <dcterms:modified xsi:type="dcterms:W3CDTF">2020-11-05T10:27:00Z</dcterms:modified>
  <cp:revision>77</cp:revision>
  <dc:subject/>
  <dc:title>Załącznik nr 7</dc:title>
</cp:coreProperties>
</file>