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GULAMI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ZNAWANIA WSPARCIA POMOSTOWEGO FINANSOWE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alizowanego w ramach Poddziałania 8.3.1 </w:t>
      </w:r>
      <w:r>
        <w:rPr>
          <w:rFonts w:cs="Arial" w:ascii="Arial" w:hAnsi="Arial"/>
          <w:i/>
        </w:rPr>
        <w:t>Wsparcie na zakładanie działalności gospodarczej  w formie dotacji</w:t>
      </w:r>
      <w:r>
        <w:rPr>
          <w:rFonts w:cs="Arial" w:ascii="Arial" w:hAnsi="Arial"/>
        </w:rPr>
        <w:t xml:space="preserve"> Regionalnego Programu Operacyjnego Województwa Małopolskiego 2014-2020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ZAS NA BIZNES II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r projektu: </w:t>
      </w:r>
      <w:r>
        <w:rPr>
          <w:rFonts w:cs="Arial" w:ascii="Arial" w:hAnsi="Arial"/>
          <w:b/>
        </w:rPr>
        <w:t>RPMP.08.03.01-12-0148/17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entrum Biznesu Małopolski Zachodniej Sp. z o.o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Unii Europejskiej 10, 32-600 Oświęci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owiązuje od dnia 18 listopada 2020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jest przyznawane na pokrycie obowiązkowych składek ZUS i innych wydatków bieżących wyłącznie w kwocie netto (bez podatku VAT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ami kwalifikowalnymi mogą być m.in.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płaty zobowiązań publicznoprawnych (w tym przede wszystkim składki na ubezpieczenia społeczne i zdrowotne właściciela – dla osób ubezpieczających się w ZUS składki na ubezpieczenia społeczne i zdrowotne pracowników), z wyjątkiem kar i grzywien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oszty czynszu lub wynajmu pomieszczeń bezpośrednio związanych z prowadzoną działalnością gospodarczą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koszty eksploatacji pomieszczeń (w tym m.in.: opłaty za energię elektryczną, cieplną, gazową i wodę/ ścieki, koszty wywozu nieczystości stałych, podatek od nieruchomości od zajmowanej powierzchni budynku na potrzeby prowadzenia działalności gospodarczej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koszty opłat telekomunikacyjnych (Internet, telefon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koszty zakupu materiałów biur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koszty zakupu materiałów eksploatacyjn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koszty usług pocztowych i kurierski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oszty usług księg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koszty związane z ubezpieczeniem osób i/lub mienia związane bezpośrednio z prowadzoną działalnością gospodarczą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oszty usług prawn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opłaty i przelewy bankowe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koszty utrzymania samochodów firmowych (w tym koszty paliwa, ubezpieczeń, eksploatacyjne, koszty leasingu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m) koszty działań informacyjno-promocyjno-marketing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pieniężne otrzymywane w ramach wsparcia pomostowego nie mogą być przeznaczone na zakup: środków trwałych, materiałów do produkcji, materiałów z przeznaczeniem na sprzeda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jest udzielane na wniosek Grantobiorcy składany jeden raz do dnia 31.12.2020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może być udzielone podmiotowi, który nie znajdował się w trudnej sytuacji w dniu 31 grudnia 2019 r. ale po tym dniu znalazł się w trudnej sytuacji z powodu wystąpienia pandemii COVID-19</w:t>
      </w:r>
      <w:r>
        <w:rPr/>
        <w:t xml:space="preserve">. </w:t>
      </w:r>
      <w:r>
        <w:rPr>
          <w:rFonts w:cs="Arial" w:ascii="Arial" w:hAnsi="Arial"/>
          <w:sz w:val="22"/>
          <w:szCs w:val="22"/>
        </w:rPr>
        <w:t>Wsparcie może być udzielone tym Grantobiorcom, którym spadły obroty gospodarcze z powodu pandemii koronawirus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padek obrotów gospodarczych rozumie się spadek sprzedaży towarów lub usług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ie mniej niż o 15%, obliczony jako stosunek łącznych obrotów w ciągu dowolnie wskazanych 2 kolejnych miesięcy kalendarzowych, przypadających w okresie po dniu 1 stycznia 2020 r. do dnia poprzedzającego dzień złożenia wniosku, o którym mowa w ust. 1, w porównaniu do łącznych obrotów z analogicznych 2 kolejnych miesięcy kalendarzowych roku poprzedniego; za miesiąc uważa się także 30 kolejno po sobie następujących dni kalendarzowych, w przypadku gdy dwumiesięczny okres porównawczy rozpoczyna się w trakcie miesiąca kalendarzowego, to jest w dniu innym niż pierwszy dzień danego miesiąca kalendarzowego, lub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ie mniej niż o 25% obliczony jako stosunek obrotów z dowolnie wskazanego miesiąca kalendarzowego, przypadającego po dniu 1 stycznia 2020 r. do dnia poprzedzającego dzień złożenia wniosku, o którym mowa w ust. 1, w porównaniu do obrotów z miesiąca poprzedniego; za miesiąc uważa się także 30 kolejno po sobie następujących dni kalendarzowych, w przypadku gdy okres porównawczy rozpoczyna się w trakcie miesiąca kalendarzowego, to jest w dniu innym niż pierwszy dzień danego miesiąca kalendarz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soby, które otrzymały już środki na założenie własnej działalności gospodarczej, a którym spadły obroty gospodarcze z powodu pandemii koronawirusa, mogą również ubiegać się o dofinansowanie prowadzenia działalności gospodarczej przewidziane w ustawie COVID-19. W takim przypadku o dofinansowanie można ubiegać się dopiero po zakończeniu pobierania finansowego wsparcia pomostowego (o ile takowe jest przyznane), które również stanowi pomoc państwa w prowadzeniu działalności gospodarczej (nie dotyczy zwolnienia ze składek ZUS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udzielone będzie po przedstawieniu przez Grantobiorców oświadczeń o braku podwójnego finans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ryteria przyznania wsparcia ustala się mając na uwadze zasadność wsparcia (ocena czy sytuacji Grantobiorcy jest skutkiem epidemii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pomostowe finansowe jest udzielane przedsiębiorcom, którzy uzyskali środki finansowe na rozpoczęcie działalności gospodarczej w projekcie (Grantobiorcom) oraz którym nie wysłano pisemnego wezwania do złożenia sprawozdania, o którym mowa § 6 ust. 3 „Umowy o powierzenie grantu na rozpoczęcie działalności gospodarczej (…)” zawartej przez Grantobiorcę w projekcie „Czas na biznes II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pomostowe finansowe wypłacane jest maksymalnie przez 3 miesiące w okresie od 6-go do 18-go miesiąca od dnia rozpoczęcia prowadzenia działalności gospodar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wypłacane jest w kwocie nie większej niż 1 000 zł/miesią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udzielane jest na podstawie złożonego wniosku oraz umowy o wsparcie pomostowe finans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pomostowe finansowe udzielane jest na maksymalny okres 3 miesię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przyznawania wspar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ym dokumentem do ubiegania się o wsparcie pomostowe jest wypełniony Wniosek o przyznanie wsparcia pomostowego finansowego wraz z załącznikami przekazany w formie papierowej (podpisanej) oraz w wersji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tobiorca, który chce uzyskać wsparcie pomostowe finansowe składa wniosek (będący załącznikiem numer 1 do Regulaminu) zgodnie z terminem określonym w ogłoszeniu o naborze zamieszczonym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czasnabiznes2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które wpłyną do Beneficjenta przed lub po terminie określonym w ogłoszeni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borze nie będą rozpatry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Jeden Grantobiorca może ubiegać się o wsparcie pomostowe wyłącznie na podstawie jednego złożonego wniosku. W przypadku, gdy Grantobiorca złoży więcej niż jeden wniosek, ocenie podlegał będzie tylko ten, który wpłynął jako pierws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osób, którym przyznano wsparcie pomostowe zostanie opublikowana na stronie internetowej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czasnabiznes2.pl</w:t>
        </w:r>
      </w:hyperlink>
      <w:r>
        <w:rPr>
          <w:rFonts w:cs="Arial" w:ascii="Arial" w:hAnsi="Arial"/>
          <w:sz w:val="22"/>
          <w:szCs w:val="22"/>
        </w:rPr>
        <w:t xml:space="preserve"> niezwłocznie po dokonaniu oceny wnios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ający wniosek o przyznanie wsparcia pomostowego, może zaproponować niższą niż wnioskowana kwotę wsparcia w przypadku zidentyfikowania kosztów, które uzna za niekwalifikowa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 oceny będzie realizowany przez dwóch niezależnych oceniających, decyzja oceniającego co do wysokości przyznanego wsparcia pomostowego jest ostateczna i nie podlega negocjacj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odrzucenia wniosku o wsparcie pomostowe lub nie złożenia przez wszystkich uprawnionych Grantobiorców wniosków w wyznaczonym terminie naboru, Beneficjent może ponownie ogłosić nabór wniosków o przyznanie wsparcia pomost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o udzielenie finansowego wsparcia pomost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przekazania wsparcia pomostowego finansowego jest umowa o udzielenie finansowego wsparcia pomostowego (zał. 2 do niniejszego Regulamin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śmie informującym o przyznaniu wsparcia Grantobiorca otrzyma informację o terminie dostarczenia dokumentów niezbędnych do podpisania Umowy o udzielenie wsparcia finansowego. Niezłożenie wszystkich wymaganych dokumentów, w wyznaczonym terminie, będzie traktowane jako rezygnacja z ubiegania się o po wsparcie pomostowe. W uzasadnionych przypadkach i na pisemny wniosek Grantobiorcy wskazany termin może ulec wydłużen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Finansowe wsparcie pomostowe wypłacane jest w miesięcznych transzach przez okres obejmujący 3 kolejne miesiąc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Rozliczenie wsparc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treści umowy o wsparcie pomostowe finansowe wskazany zostanie Doradca/Opiekun Grantobior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bookmarkStart w:id="0" w:name="_Hlk42506147"/>
      <w:bookmarkEnd w:id="0"/>
      <w:r>
        <w:rPr>
          <w:rFonts w:cs="Arial" w:ascii="Arial" w:hAnsi="Arial"/>
          <w:bCs/>
          <w:sz w:val="22"/>
          <w:szCs w:val="22"/>
        </w:rPr>
        <w:t>Grantobiorca zobowiązuje się do comiesięcznego przekazywania na wskazany adres e-mailowy lub w formie papierowej potwierdzenia wydatkowania transzy wraz ze skanami dokumentów księg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rak przekazania potwierdzenia do dnia 15-ego następnego miesiąca skutkowało będzie wstrzymaniem wypłaty kolejnej transzy wsparcia pomostowego finansow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Brak możliwości skontaktowania się Doradcy/Opiekuna z Grantobiorcą, który otrzymał wsparcie, przez okres dłuższy niż 14 dni kalendarzowych skutkować będzie wstrzymaniem wypłaty kolejnej trans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wypłacie ostatniej 3-ciej transzy Grantobiorca ma obowiązek przekazania ostatniego potwierdzenia wydatkowania transzy, sprawozdania z rozliczenia wsparcia pomostowego finansowego (załącznik numer 3 do Regulaminu) oraz oświadczenia o braku podwójnego finansowania (załącznik numer 4 do Regulaminu) na adres e-mailow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i w wersji papierowej podpisanej swojemu Doradcy/Opiekunowi do dnia 15-ego następnego miesiąca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tateczne sprawozdanie z wydatkowania środków, podpisane przez Grantobiorcę, złożone musi zostać biurze projektu CBMZ/ARMZ/MARR po wydatkowaniu ostatniej 3-ciej trans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radca/Opiekun akceptuje złożone sprawozd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przypadku wydatkowania kwoty niższej niż przekazana, Grantobiorca może wnieść o sfinansowanie kolejnego wydatku lub dokonać zwrotu niewykorzystanych środków po zatwierdzeniu sprawozd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rośbę o sfinansowanie kolejnego wydatku Grantobiorca składa w formie e-mailowej lub papierowej do Doradcy/Opiekuna najpóźniej 15 dni od dnia przekazania ostatniej (3-ciej) trans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wynikach zatwierdzenia sprawozdania oraz ewentualnej konieczności zwrotu środków Grantobiorca zostanie poinformowany e-mailowo lub w formie papierow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BMZ/ARMZ/MARR ma prawo żądać wglądu w oryginały dokumentów księgowych ujętych w  sprawozdaniu z rozliczenia wsparcia pomostowego finans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nie może rozliczyć faktur/rachunków zapłaconych przed dniem złożenia wniosku o wparcie pomostowe finans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42506147"/>
      <w:bookmarkStart w:id="2" w:name="_Hlk42506147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Grantobiorc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bookmarkStart w:id="3" w:name="_Hlk42506719"/>
      <w:bookmarkEnd w:id="3"/>
      <w:r>
        <w:rPr>
          <w:rFonts w:cs="Arial" w:ascii="Arial" w:hAnsi="Arial"/>
          <w:bCs/>
          <w:sz w:val="22"/>
          <w:szCs w:val="22"/>
        </w:rPr>
        <w:t>Grantobiorca ma obowiąz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atkowania środków zgodnie z ich przeznaczeniem, opisanym we wniosku o przyznanie wsparcia pomostowego finansowego i planem wydatków zaakceptowanym przez Doradcę/Opieku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atkować środki w okresie 18 miesięcy prowadzenia działalności (późniejsze wydatki są niekwalifikowal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łożenia sprawozdania po otrzymaniu i wydatkowaniu ostatniej transzy wraz z oświadczeniem o braku podwójnego finans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udostępnienia do wglądu CBMZ/ARMZ/MARR oryginałów dokumentów wskazanych w sprawozd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wrotu niewydatkowanej części środ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ozostawania w stałym kontakcie z Doradcą/Opiekunem i przesyłania comiesięcznych informacji z wydatkowania wsparcia pomostowego finans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4" w:name="_Hlk42506719"/>
      <w:bookmarkStart w:id="5" w:name="_Hlk42506719"/>
      <w:bookmarkEnd w:id="5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udzielania pomocy de minim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oc będąca przedmiotem umowy jest udzielana na podstawie Rozporządzenia Ministra Funduszy i Polityki Regionalnej z dnia 28 kwietnia 2020 r. w sprawie udzielania pomocy w formie dotacji lub pomocy zwrotnej w ramach programów operacyjnych na lata 2014-2020 w celu wspierania polskiej gospodarki w związku z wystąpieniem pandemii COVID-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oc będąca przedmiotem umowy jest udzielana w oparciu o zasadę de minimis, zgodnie z Rozporządzeniem Ministra Infrastruktury I Rozwoju z dnia 2 lipca 2015 r. w sprawie udzielania pomocy de minimis oraz pomocy publicznej w ramach programów operacyjnych finansowanych z Europejskiego Funduszu Społecznego na lata 2014–20202. Beneficjent w dniu podpisania umowy zobowiązany jest wydać Grantobiorcy (Beneficjentowi pomocy) zaświadczenie o udzielonej pomocy de minimis, zgodnie z Rozporządzeniem Rady Ministrów z dnia 20 marca 2007 r. w sprawie zaświadczeń o pomocy de minimis i pomocy de minimis w rolnictwie lub rybołówstwie (Dz. U. Nr 53, poz. 354z późn. zm)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_Wniosek o przyznanie wsparcia pomostowego finans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_Umowa o udzielenie finansowego wsparcia pomostowego finans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3_Sprawozdanie z wydatkowania wsparcia pomostowego finans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4_Oświadczenie o braku podwójnego finansowania wydatków w projektach współfinansowanych ze środków Europejskiego Funduszu Społecznego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7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01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2" r="-1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1280</wp:posOffset>
          </wp:positionH>
          <wp:positionV relativeFrom="paragraph">
            <wp:posOffset>40005</wp:posOffset>
          </wp:positionV>
          <wp:extent cx="749300" cy="355600"/>
          <wp:effectExtent l="0" t="0" r="0" b="0"/>
          <wp:wrapTight wrapText="bothSides">
            <wp:wrapPolygon edited="0">
              <wp:start x="-264" y="0"/>
              <wp:lineTo x="-264" y="21006"/>
              <wp:lineTo x="21600" y="21006"/>
              <wp:lineTo x="21600" y="0"/>
              <wp:lineTo x="-26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3" r="-3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4274185</wp:posOffset>
          </wp:positionH>
          <wp:positionV relativeFrom="paragraph">
            <wp:posOffset>-7620</wp:posOffset>
          </wp:positionV>
          <wp:extent cx="1536700" cy="5334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33331" r="-8" b="30497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ascii="Wingdings" w:hAnsi="Wingdings" w:cs="Wingdings"/>
      <w:b w:val="false"/>
      <w:bCs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b w:val="false"/>
      <w:strike w:val="false"/>
      <w:dstrike w:val="false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  <w:b w:val="false"/>
      <w:bCs w:val="false"/>
      <w:color w:val="000000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ahoma" w:hAnsi="Tahoma" w:cs="Tahoma"/>
      <w:sz w:val="20"/>
      <w:szCs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asnabiznes2.pl/" TargetMode="External"/><Relationship Id="rId3" Type="http://schemas.openxmlformats.org/officeDocument/2006/relationships/hyperlink" Target="http://www.czasnabiznes2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9:00Z</dcterms:created>
  <dc:creator>Paweł Szostak</dc:creator>
  <dc:description/>
  <cp:keywords/>
  <dc:language>en-US</dc:language>
  <cp:lastModifiedBy>Marlena Podgórska</cp:lastModifiedBy>
  <cp:lastPrinted>2020-06-25T12:52:00Z</cp:lastPrinted>
  <dcterms:modified xsi:type="dcterms:W3CDTF">2020-11-27T13:34:00Z</dcterms:modified>
  <cp:revision>85</cp:revision>
  <dc:subject/>
  <dc:title>Załącznik nr 7</dc:title>
</cp:coreProperties>
</file>