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31849B"/>
          <w:sz w:val="20"/>
          <w:szCs w:val="20"/>
        </w:rPr>
      </w:pPr>
      <w:r>
        <w:rPr>
          <w:rFonts w:cs="Calibri" w:ascii="Calibri" w:hAnsi="Calibri"/>
          <w:b/>
          <w:color w:val="31849B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ANIA KOSZTÓW PODRÓŻY PUBLICZNYM TRANSPORTEM ZBIOROWY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 projekcie „Dobry Czas na Adaptację do Zmian 2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 xml:space="preserve">realizowanego w ramach Poddziałania 8.4.2 </w:t>
      </w:r>
      <w:r>
        <w:rPr>
          <w:rFonts w:cs="Arial" w:ascii="Arial" w:hAnsi="Arial"/>
          <w:b/>
          <w:bCs/>
          <w:i/>
          <w:spacing w:val="-1"/>
          <w:sz w:val="20"/>
          <w:szCs w:val="20"/>
        </w:rPr>
        <w:t xml:space="preserve">Adaptacja do Zmian </w:t>
      </w:r>
      <w:r>
        <w:rPr>
          <w:rFonts w:cs="Arial" w:ascii="Arial" w:hAnsi="Arial"/>
          <w:b/>
          <w:bCs/>
          <w:spacing w:val="-1"/>
          <w:sz w:val="20"/>
          <w:szCs w:val="20"/>
        </w:rPr>
        <w:t>Regionalnego Programu Operacyjnego Województwa Małopolskiego 2014-2020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CZĘŚĆ I OGÓLNE INFORMAC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Niniejszy dokument „Zasady rozliczania kosztów podróży publicznym transportem zbiorowym” </w:t>
        <w:br/>
        <w:t>określa szczegółowe zasady rozliczania kosztów dojazdu w związku z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mi specjalistycznymi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żem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CZĘŚĆ II DEFINICJE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Ilekroć w niniejszym dokumencie mowa jest 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Projekcie-</w:t>
      </w:r>
      <w:r>
        <w:rPr>
          <w:rFonts w:cs="Arial" w:ascii="Arial" w:hAnsi="Arial"/>
          <w:sz w:val="20"/>
          <w:szCs w:val="20"/>
        </w:rPr>
        <w:t xml:space="preserve"> należy przez to rozumieć projekt  „Dobry Czas na Adaptację do Zmian 2”, realizowany przez Małopolską Agencję Rozwoju Regionalnego S.A. i współfinansowany ze środków Unii Europejskiej w ramach Działania 8.4 Rozwój Kompetencji Kadr i Adaptacja do Zmian , Regionalnego Programu Operacyjnego Województwa Małopolskiego 2014-2020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Realizatorze projektu</w:t>
      </w:r>
      <w:r>
        <w:rPr>
          <w:rFonts w:cs="Arial" w:ascii="Arial" w:hAnsi="Arial"/>
          <w:sz w:val="20"/>
          <w:szCs w:val="20"/>
        </w:rPr>
        <w:t xml:space="preserve"> – Małopolską Agencję Rozwoju Regionalnego S.A. (zwana dalej MARR S.A.). Realizator projektu  jest Beneficjentem projektu 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zestniku projektu</w:t>
      </w:r>
      <w:r>
        <w:rPr>
          <w:rFonts w:cs="Arial" w:ascii="Arial" w:hAnsi="Arial"/>
          <w:sz w:val="20"/>
          <w:szCs w:val="20"/>
        </w:rPr>
        <w:t xml:space="preserve"> – należy przez to rozumieć kandydata zakwalifikowanego do Projektu „Dobry Czas na Adaptację do Zmian 2”, z którym została podpisana umowa o udzielenie wsparcia w kompleksowym programie na rzecz rozwoju kompetencji kadr i adaptacji do zmian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rozliczania kosztów podróży (Zasady rozliczania)</w:t>
      </w:r>
      <w:r>
        <w:rPr>
          <w:rFonts w:cs="Arial" w:ascii="Arial" w:hAnsi="Arial"/>
          <w:sz w:val="20"/>
          <w:szCs w:val="20"/>
        </w:rPr>
        <w:t xml:space="preserve"> – należy przez to rozumieć niniejszy dokument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kolenia </w:t>
      </w:r>
      <w:r>
        <w:rPr>
          <w:rFonts w:cs="Arial" w:ascii="Arial" w:hAnsi="Arial"/>
          <w:sz w:val="20"/>
          <w:szCs w:val="20"/>
        </w:rPr>
        <w:t>- rozumie się szkolenia specjalistyczne organizowane w ramach Projektu przez Beneficjanta dla Uczestników projektu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ż</w:t>
      </w:r>
      <w:r>
        <w:rPr>
          <w:rFonts w:cs="Arial" w:ascii="Arial" w:hAnsi="Arial"/>
          <w:sz w:val="20"/>
          <w:szCs w:val="20"/>
        </w:rPr>
        <w:t xml:space="preserve"> – oznacza nabywanie przez osobę bezrobotną lub osobę bierną zawodowo umiejętności praktycznych do wykonywania pracy przez wykonywanie zadań w miejscu pracy bez nawiązania stosunku pracy z pracodawc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 ROZLICZENIE KOSZTÓW DOJAZDU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Uczestnikowi projektu przysługuje możliwość rozliczenia kosztów dojazdu publicznym transportem zbiorowym na szkolenia lub staż organizowane przez Beneficjenta na następujących zasadach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k, który zamierza uzyskać zwrot za dojazd na szkolenia/staż zobowiązany jest przedłożyć Beneficjentowi na zakończenie pakietu szkoleniowego / każdego miesiąca stażu </w:t>
      </w:r>
      <w:r>
        <w:rPr>
          <w:rFonts w:cs="Arial" w:ascii="Arial" w:hAnsi="Arial"/>
          <w:b/>
          <w:sz w:val="20"/>
          <w:szCs w:val="20"/>
          <w:u w:val="single"/>
        </w:rPr>
        <w:t xml:space="preserve">oryginalne bilety publicznego transportu zbiorowego </w:t>
      </w:r>
      <w:r>
        <w:rPr>
          <w:rFonts w:cs="Arial" w:ascii="Arial" w:hAnsi="Arial"/>
          <w:sz w:val="20"/>
          <w:szCs w:val="20"/>
        </w:rPr>
        <w:t>zakupione w celu dojazdu z miejsca zamieszkania do miejsca organizacji zajęć/miejsca odbywania stażu, lub/ i na powrót do miejsca zamieszka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enie przysługującej kwoty zwrotu kosztów dojazdu nastąpi po weryfikacji liczby dojazdów na szkolenie/staż z listą obecności Uczestnika na szkoleniu/stażu. Zwrot kosztów dojazdu przysługuje za dni, w których Uczestnik projektu był obecny na szkoleniu/stażu, zgodnie z listą obecnośc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ie uzasadnionych przypadkach, na wniosek Uczestnika projektu, Realizator projektu może wyrazić zgodę na refundację kosztów biletów okresowych, trasowanych, imiennych – koszt biletu okresowego jest refundowany proporcjonalnie w stosunku do faktycznej ilości dojazdów uczestnika na miejsce realizacji formy wsparcia w okresie, którego dotyczy bile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Uczestnik projektu jest zobowiązany przedłożyć Beneficjentowi komplet biletów w terminie nie dłuższym niż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dni robocze po zakończeniu szkol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dni robocze po zakończeniu każdego miesiąca stażu.  </w:t>
      </w:r>
    </w:p>
    <w:p>
      <w:pPr>
        <w:pStyle w:val="Normal"/>
        <w:ind w:left="108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łużenie wskazanego powyżej terminu możliwe jest tylko na pisemny wniosek Uczestnika szkolenia po uprzednim zaakceptowaniu przez Koordynatora projektu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 się zwrot kosztów przejazdu na szkolenie/staż własnym środkiem transportu </w:t>
      </w:r>
      <w:r>
        <w:rPr>
          <w:rFonts w:cs="Arial" w:ascii="Arial" w:hAnsi="Arial"/>
          <w:sz w:val="20"/>
          <w:szCs w:val="20"/>
          <w:u w:val="single"/>
        </w:rPr>
        <w:t>wyłącznie gdy brak jest możliwości dojazdu publicznym transportem zbiorowym</w:t>
      </w:r>
      <w:r>
        <w:rPr>
          <w:rFonts w:cs="Arial" w:ascii="Arial" w:hAnsi="Arial"/>
          <w:sz w:val="20"/>
          <w:szCs w:val="20"/>
        </w:rPr>
        <w:t xml:space="preserve">. </w:t>
        <w:br/>
        <w:t xml:space="preserve">W takim przypadku przysługuje zwrot kosztów przejazdu do kwoty stanowiącej równowartość za przejazd najtańszym środkiem publicznego transportu zbiorowego, a do rozliczenia kosztów przejazdu należy dołączyć zaświadczenie od przewoźnika, </w:t>
      </w:r>
      <w:r>
        <w:rPr>
          <w:rFonts w:cs="Arial" w:ascii="Arial" w:hAnsi="Arial"/>
          <w:sz w:val="20"/>
          <w:szCs w:val="20"/>
          <w:u w:val="single"/>
        </w:rPr>
        <w:t>który wyceni</w:t>
      </w:r>
      <w:r>
        <w:rPr>
          <w:rFonts w:cs="Arial" w:ascii="Arial" w:hAnsi="Arial"/>
          <w:sz w:val="20"/>
          <w:szCs w:val="20"/>
        </w:rPr>
        <w:t xml:space="preserve"> koszt najtańszego biletu na określonej trasie przejazdu w okresie odbywania szkolenia/stażu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realizowana będzie przez Beneficjenta w formie bezgotówkowej na wskazane, przez Uczestnika w oświadczeniu stanowiącym załącznik numer 1, konto bankowe.</w:t>
      </w:r>
    </w:p>
    <w:p>
      <w:pPr>
        <w:pStyle w:val="Normal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KB/………./2021/6249 - KW/………./2021/624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  <w:tab w:val="left" w:pos="8931" w:leader="none"/>
          <w:tab w:val="left" w:pos="9214" w:leader="none"/>
        </w:tabs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Zasad rozliczania kosztów podróży publicznym transportem zbiorowy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…………dn. ……………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azwisko</w:t>
      </w:r>
      <w:r>
        <w:rPr>
          <w:rFonts w:cs="Arial" w:ascii="Arial" w:hAnsi="Arial"/>
          <w:sz w:val="20"/>
          <w:szCs w:val="20"/>
        </w:rPr>
        <w:t>: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1"/>
        <w:gridCol w:w="412"/>
        <w:gridCol w:w="412"/>
        <w:gridCol w:w="414"/>
        <w:gridCol w:w="413"/>
        <w:gridCol w:w="412"/>
        <w:gridCol w:w="412"/>
        <w:gridCol w:w="414"/>
        <w:gridCol w:w="412"/>
        <w:gridCol w:w="412"/>
        <w:gridCol w:w="413"/>
        <w:gridCol w:w="412"/>
        <w:gridCol w:w="412"/>
        <w:gridCol w:w="412"/>
        <w:gridCol w:w="412"/>
        <w:gridCol w:w="413"/>
        <w:gridCol w:w="412"/>
        <w:gridCol w:w="412"/>
        <w:gridCol w:w="412"/>
        <w:gridCol w:w="412"/>
        <w:gridCol w:w="413"/>
      </w:tblGrid>
      <w:tr>
        <w:trPr>
          <w:trHeight w:val="3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ię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1"/>
        <w:gridCol w:w="412"/>
        <w:gridCol w:w="412"/>
        <w:gridCol w:w="414"/>
        <w:gridCol w:w="413"/>
        <w:gridCol w:w="412"/>
        <w:gridCol w:w="412"/>
        <w:gridCol w:w="414"/>
        <w:gridCol w:w="412"/>
        <w:gridCol w:w="412"/>
        <w:gridCol w:w="413"/>
        <w:gridCol w:w="412"/>
        <w:gridCol w:w="412"/>
        <w:gridCol w:w="412"/>
        <w:gridCol w:w="412"/>
        <w:gridCol w:w="413"/>
        <w:gridCol w:w="412"/>
        <w:gridCol w:w="412"/>
        <w:gridCol w:w="412"/>
        <w:gridCol w:w="412"/>
        <w:gridCol w:w="413"/>
      </w:tblGrid>
      <w:tr>
        <w:trPr>
          <w:trHeight w:val="3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dre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01"/>
        <w:gridCol w:w="401"/>
        <w:gridCol w:w="404"/>
        <w:gridCol w:w="403"/>
        <w:gridCol w:w="404"/>
        <w:gridCol w:w="2027"/>
        <w:gridCol w:w="1119"/>
        <w:gridCol w:w="471"/>
        <w:gridCol w:w="374"/>
        <w:gridCol w:w="373"/>
        <w:gridCol w:w="535"/>
        <w:gridCol w:w="581"/>
        <w:gridCol w:w="374"/>
        <w:gridCol w:w="374"/>
        <w:gridCol w:w="413"/>
      </w:tblGrid>
      <w:tr>
        <w:trPr>
          <w:trHeight w:val="3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</w:t>
            </w:r>
          </w:p>
        </w:tc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4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IK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2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5"/>
        <w:gridCol w:w="405"/>
        <w:gridCol w:w="405"/>
        <w:gridCol w:w="843"/>
        <w:gridCol w:w="405"/>
        <w:gridCol w:w="405"/>
        <w:gridCol w:w="406"/>
        <w:gridCol w:w="405"/>
      </w:tblGrid>
      <w:tr>
        <w:trPr>
          <w:trHeight w:val="33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AZ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N I O S E 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zwrot kosztów przejazd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………………..………………. proszę o rozliczenie kosztów dojazdów środkami </w:t>
        <w:br/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Nazwisko i imię</w:t>
      </w:r>
      <w:r>
        <w:rPr>
          <w:rFonts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publicznego transportu zbiorowego, na szkolenie/staż i powrotu do miejsca zamieszkania, w okresie </w:t>
        <w:br/>
        <w:t>od.………….……….do………….……….. organizowane przez MARR S.A. w ramach projektu RPMP………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„Dobry Czas na Adaptację do Zmian 2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wskazane przeze mnie konto numer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89"/>
        <w:gridCol w:w="289"/>
        <w:gridCol w:w="289"/>
        <w:gridCol w:w="290"/>
        <w:gridCol w:w="289"/>
        <w:gridCol w:w="289"/>
        <w:gridCol w:w="289"/>
        <w:gridCol w:w="290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381"/>
        <w:gridCol w:w="284"/>
        <w:gridCol w:w="283"/>
        <w:gridCol w:w="284"/>
      </w:tblGrid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a przejazdu  ……………………  -   ……..…………………  -  ……..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ek transportu  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e mi są postanowienia zasad zwrotu kosztów przejazdu na szkolenie/sta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wnioskod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pracownika przyjmującego wnios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LICZENIE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Kosztów poniesionych i udokumentowanych na dojazd na kurs tam i z powrotem </w:t>
      </w:r>
      <w:r>
        <w:rPr>
          <w:rFonts w:cs="Arial" w:ascii="Arial" w:hAnsi="Arial"/>
          <w:i w:val="false"/>
          <w:sz w:val="20"/>
          <w:szCs w:val="20"/>
        </w:rPr>
        <w:t>(najtańszymi środkami publicznego transportu zbiorowego PKP, PKS, prywatnych przewoźników)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. 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Do rozliczenia muszą zostać dołączone </w:t>
      </w:r>
      <w:r>
        <w:rPr>
          <w:rFonts w:cs="Arial" w:ascii="Arial" w:hAnsi="Arial"/>
          <w:i w:val="false"/>
          <w:sz w:val="20"/>
          <w:szCs w:val="20"/>
        </w:rPr>
        <w:t>oryginały biletów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kolejowych, autobusowych i/lub prywatnych przewoźników (II klasa PKP, PKS) w okresie trwania szkolenia/stażu, na danej trasie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16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536"/>
        <w:gridCol w:w="1501"/>
        <w:gridCol w:w="1911"/>
        <w:gridCol w:w="1637"/>
      </w:tblGrid>
      <w:tr>
        <w:trPr>
          <w:trHeight w:val="3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a przejazd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iejscowość zamieszkania - miejscowość szkolenia/stażu - miejscowość zamieszkania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zejazdu</w:t>
              <w:br/>
            </w:r>
            <w:r>
              <w:rPr>
                <w:rFonts w:cs="Arial" w:ascii="Arial" w:hAnsi="Arial"/>
                <w:sz w:val="16"/>
                <w:szCs w:val="16"/>
              </w:rPr>
              <w:t>(chronologicznie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publicznego transportu zbior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przejazdu</w:t>
              <w:br/>
            </w:r>
            <w:r>
              <w:rPr>
                <w:rFonts w:cs="Arial" w:ascii="Arial" w:hAnsi="Arial"/>
                <w:sz w:val="16"/>
                <w:szCs w:val="16"/>
              </w:rPr>
              <w:t>(na podstawie biletów)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410"/>
        <w:gridCol w:w="3859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am poniesienie w/w kosztów dojazdu na szkolenie/sta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wnioskodawc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877" w:type="dxa"/>
        <w:jc w:val="left"/>
        <w:tblInd w:w="-1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4644"/>
        <w:gridCol w:w="4644"/>
        <w:gridCol w:w="1303"/>
      </w:tblGrid>
      <w:tr>
        <w:trPr>
          <w:trHeight w:val="100" w:hRule="atLeast"/>
        </w:trPr>
        <w:tc>
          <w:tcPr>
            <w:tcW w:w="118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3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a pracownik MARR S.A.</w:t>
            </w:r>
          </w:p>
        </w:tc>
      </w:tr>
      <w:tr>
        <w:trPr>
          <w:trHeight w:val="283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ono pod względem formaln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ono pod względem rachunk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YGINAŁY BILETÓW KOMUNIKACJI PUBLICZNEJ, UŁOŻONE CHRONOLOGICZNIE ZGODNIE Z DNIAMI SZKOLENIOWYMI/STAŻU!!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K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wszy dzień szkolenia/stażu dojazd na i ze szkolenia/stażu w dniu ……………….. 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80" w:after="168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e na przyklejenie biletów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-gi dzień szkolenia/stażu dojazd na i ze szkolenia/stażu w dniu ……………….. 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80" w:after="168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e na przyklejenie biletów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ny dzień szkolenia/stażu dojazd na i ze szkolenia/stażu w dniu ……………….. 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40" w:after="184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e na przyklejenie biletów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ny dzień szkolenia/stażu dojazd na i ze szkolenia/stażu w dniu ……………….. 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80" w:after="168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e na przyklejenie biletów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ny dzień szkolenia/stażu dojazd na i ze szkolenia/stażu w dniu ……………….. 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80" w:after="168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e na przyklejenie biletów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ny dzień szkolenia/stażu dojazd na i ze szkolenia/stażu w dniu ……………….. 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80" w:after="168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e na przyklejenie biletów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7" w:leader="none"/>
        <w:tab w:val="right" w:pos="9072" w:leader="none"/>
      </w:tabs>
      <w:rPr>
        <w:rFonts w:ascii="Calibri" w:hAnsi="Calibri" w:cs="Calibri"/>
        <w:sz w:val="60"/>
        <w:szCs w:val="60"/>
        <w:lang w:eastAsia="en-US"/>
      </w:rPr>
    </w:pP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/>
        <w:lang w:val="en-US" w:eastAsia="en-US"/>
      </w:rPr>
      <w:t xml:space="preserve">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rFonts w:ascii="Calibri" w:hAnsi="Calibri" w:cs="Calibri"/>
        <w:sz w:val="60"/>
        <w:szCs w:val="60"/>
        <w:lang w:eastAsia="en-US"/>
      </w:rPr>
    </w:pPr>
    <w:r>
      <w:rPr>
        <w:rFonts w:cs="Calibri" w:ascii="Calibri" w:hAnsi="Calibri"/>
        <w:sz w:val="60"/>
        <w:szCs w:val="6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35:00Z</dcterms:created>
  <dc:creator>Bogdan Stępniowski</dc:creator>
  <dc:description/>
  <cp:keywords/>
  <dc:language>en-US</dc:language>
  <cp:lastModifiedBy>Wioleta Patoła</cp:lastModifiedBy>
  <cp:lastPrinted>2018-07-20T12:14:00Z</cp:lastPrinted>
  <dcterms:modified xsi:type="dcterms:W3CDTF">2022-05-18T10:20:00Z</dcterms:modified>
  <cp:revision>4</cp:revision>
  <dc:subject/>
  <dc:title>PROJEKT Załącznik nr 1– Pismo wysyłane w związku z badaniem rynku</dc:title>
</cp:coreProperties>
</file>