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ULAMIN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ZNAWANIA WSPARCIA POMOSTOWEGO FINANSOW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alizowanego w ramach Działania 8.4 Rozwój kompetencji kadr i adaptacja do zmian, Poddziałanie 8.4.2 Adaptacja do zmian, typ projektu A: Opracowanie i wdrażanie kompleksowych programów typu outplacement Regionalnego Programu Operacyjnego Województwa Małopolskiego 2014-2020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bry Czas na Adaptację do Zmian 2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projektu: </w:t>
      </w:r>
      <w:r>
        <w:rPr>
          <w:rFonts w:cs="Arial" w:ascii="Arial" w:hAnsi="Arial"/>
          <w:b/>
          <w:sz w:val="22"/>
          <w:szCs w:val="22"/>
        </w:rPr>
        <w:t>RPMP.08.04.02-12-0304/20-0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opolska Agencja Rozwoju Regionalnego S.A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rdylewskiego 11, 31-542 Kraków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sparcie jest przyznawan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dla działalności gospodarczych - na pokrycie obowiązkowych składek ZUS i innych wydatków bieżących wyłącznie w kwocie netto (bez podatku VAT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a przedsiębiorstw społecznych - na finansowanie wynagrodzeń brutto lub obowiązkowych składek ZUS lub innych wydatków bieżących finansowanych wyłącznie w w kwocie netto (bez podatku VAT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inne bieżące wydatki rozumie się w szczególności wydatki na reklamę, usługi podnoszące kwalifikacje, szkolenia podnoszące jakość świadczonych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jest udzielane na wniosek uczestnika składany jeden raz do dnia 16.09.202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może być udzielone podmiotowi, który znajduje się w trudnej sytuacji </w:t>
        <w:br/>
        <w:t>w ciągu 3 miesięcy przed złożeniem wniosku o przyznanie wsparcia pomostowego finansowego</w:t>
      </w:r>
      <w:r>
        <w:rPr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sparcie może być udzielone tym uczestnikom, którym spadły obroty gospodarcze z powodu pandemii koronawiru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otrzymały już środki na założenie własnej działalności gospodarczej, a którym spadły obroty gospodarcze z powodu pandemii koronawirusa, mogą również ubiegać się o dofinansowanie prowadzenia działalności gospodarczej przewidziane </w:t>
        <w:br/>
        <w:t xml:space="preserve">w ustawie COVID-19. W takim przypadku o dofinansowanie można ubiegać się dopiero </w:t>
        <w:br/>
        <w:t>po zakończeniu pobierania finansowego wsparcia pomostowego (o ile takowe jest przyznane), które również stanowi pomoc państwa w prowadzeniu działalności gospodarczej (nie dotyczy zwolnienia ze składek ZUS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udzielone będzie po przedstawieniu przez uczestnika projektu oświadczenia o braku podwójnego finans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Kryteria przyznania wsparcia ustala się mając na uwadze zasadność wsparcia (ocena czy sytuacja uczestnika jest skutkiem epidemi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jest udzielane przedsiębiorcom, którzy uzyskali środki finansowe na rozpoczęcie działalności gospodarczej w projekcie / utworzenie miejsc pracy w PS (Grantobiorcom) oraz którym nie wysłano pisemnego wezwania do złożenia sprawozdania, o którym mowa w § 6 ust. 3 „Umowy o udzielenie wsparcia finansowego (…)” zawartej przez Grantobiorcę w projekcie „DCAZ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finansowe wypłacane jest maksymal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dla działalności gospodarczych - przez okres od 6 do 12 miesięcy od dnia rozpoczęcia prowadzenia działalności gospodarczej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a przedsiębiorstw społecznych - przez okres nie dłuższy niż 6 miesięcy od dnia utworzenia miejsca pracy, może być przedłużone nie dłużej jednak niż do 12 miesięcy, z zachowaniem zasad trwałości, o których mowa w pkt 11 Wytycznych w zakresie realizacji przedsięwzięć w obszarze włączenia społecznego i zwalczania ubóstwa z wykorzystaniem środków Europejskiego Funduszu Społecznego i Europejskiego Funduszu Rozwoju Regionalnego na lata 2014-20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wypłacane jest w kwocie nie większej niż 1 300 zł/miesią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udzielane jest na podstawie złożonego wniosku oraz umowy o wsparcie pomostowe finans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pomostowe jest kwalifikowalne na podstawie rozliczenia przedkładanego przez Grantobiorcę, zawierającego zestawienie poniesionych wydatków, sporządzonego w oparciu o dokumenty księgowe, przy czym MARR S.A. ma prawo żądać wglądu w dokumenty księgowe ujęte w rozlicze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nie może rozliczyć faktur/rachunków zapłaconych przed dniem złożenia wniosku o wsparcie pomostowe finans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Grantobiorca może wydać środki w okresie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dla działalności gospodarczych - 12 miesięcy prowadzenia działalności (późniejsze wydatki są niekwalifikowalne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la przedsiębiorstw społecznych – przez okres nie dłuższy niż 6 miesięcy od dnia utworzenia miejsca pracy, może być przedłużone nie dłużej jednak niż do 12 miesięcy, z zachowaniem zasad trwałości, o których mowa w pkt 11 Wytycznych w zakresie realizacji przedsięwzięć w obszarze włączenia społecznego i zwalczania ubóstwa z wykorzystaniem środków Europejskiego Funduszu Społecznego i Europejskiego Funduszu Rozwoju Regionalnego na lata 2014-20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korzystane środki podlegają zwrotow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asady przyznawania wsparc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ym dokumentem do ubiegania się o wsparcie pomostowe jest wypełniony Wniosek o przyznanie wsparcia pomostowego finansowego wraz z załącznikami przekazany w formie papierowej (podpisanej) oraz elektronicznej przesłanej na adres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caz2@marr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, który chce uzyskać wsparcie pomostowe finansowe składa wniosek (będący załącznikiem nr 1 do Regulaminu) w terminie określonym w ogłoszeniu </w:t>
        <w:br/>
        <w:t xml:space="preserve">o naborze zamieszczonym na stronie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marr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y, które wpłyną do Beneficjenta przed lub po terminie określonym w ogłoszeni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borze nie będą rozpatry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en Grantobiorca może ubiegać się o wsparcie pomostowe wyłącznie na podstawie jednego złożonego wniosku. W przypadku, gdy uczestnik projektu złoży więcej niż jeden wniosek, ocenie podlegał będzie tylko ten, który wpłynął jako pierwszy. Chyba że Grantobiorca wycofa pierwotny wnios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osób, którym przyznano wsparcie pomostowe zostanie opublikowana na stronie internetowej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marr.pl</w:t>
        </w:r>
      </w:hyperlink>
      <w:r>
        <w:rPr>
          <w:rFonts w:cs="Arial" w:ascii="Arial" w:hAnsi="Arial"/>
          <w:sz w:val="22"/>
          <w:szCs w:val="22"/>
        </w:rPr>
        <w:t xml:space="preserve"> nie później niż 3 dni od zakończenia oceny wniosków w ramach nab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ceniający wniosek o przyznanie wsparcia pomostowego, może zaproponować niższą niż wnioskowana kwotę wsparcia w przypadku zidentyfikowania kosztów, które uzna </w:t>
        <w:br/>
        <w:t>za niekwalifikow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 oceny będzie realizowany przez dwóch niezależnych oceniających, decyzja oceniającego co do wysokości przyznanego wsparcia pomostowego jest ostateczna i nie podlega negocjacjo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przypadku odrzucenia wniosku o wsparcie pomostowe lub nie złożenia przez wszystkich uprawnionych Grantobiorców wniosków w wyznaczonym terminie naboru, Beneficjent może ponownie ogłosić nabór wniosków o przyznanie wsparcia pomost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Umowa o udzielenie finansowego wsparcia pomost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przekazania wsparcia pomostowego finansowego jest umowa o udzielenie finansowego wsparcia pomostowego (załącznik nr 2 do niniejszego Regulamin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śmie informującym o przyznaniu wsparcia Grantobiorca otrzyma informację o terminie dostarczenia dokumentów niezbędnych do podpisania Umowy o udzielenie wsparcia finansowego. Niezłożenie wszystkich wymaganych dokumentów, w wyznaczonym terminie, będzie traktowane jako rezygnacja z ubiegania się o wsparcie pomostowe. W uzasadnionych przypadkach i na pisemny wniosek Grantobiorcy wskazany termin może ulec wydłużeni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Finansowe wsparcie pomostowe wypłacane jest w miesięcznych transzach przez okres obejmują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dla działalności gospodarczych - max. 6 kolejnych miesięc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dla przedsiębiorstw społecznych - 6 miesięcy od dnia utworzenia miejsca pracy. Okres wypłat może być przedłużony nie dłużej jednak niż do 12 miesięcy, z zachowaniem zasad trwałości, o których mowa w pkt 11 Wytycznych w zakresie realizacji przedsięwzięć w obszarze włączenia społecznego i zwalczania ubóstwa z wykorzystaniem środków Europejskiego Funduszu Społecznego i Europejskiego Funduszu Rozwoju Regionalnego na lata 2014-2020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Rozliczenie wsparc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treści umowy o wsparcie pomostowe finansowe wskazany zostanie Doradca/Opiekun Grantobior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biorca wraz z pierwszym rozliczeniem wsparcia pomostowego finansowego przedkłada oświadczenia o braku podwójnego finansowania wydatków (zgodnie z załącznikiem nr 3 do Regulamin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bookmarkStart w:id="0" w:name="_Hlk42506147"/>
      <w:bookmarkEnd w:id="0"/>
      <w:r>
        <w:rPr>
          <w:rFonts w:cs="Arial" w:ascii="Arial" w:hAnsi="Arial"/>
          <w:bCs/>
          <w:sz w:val="22"/>
          <w:szCs w:val="22"/>
        </w:rPr>
        <w:t>Grantobiorca zobowiązuje się do comiesięcznego przekazywania na wskazany adres e-mailowy potwierdzenia wydatkowania transzy wraz ze skanami dokumentów księg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Brak przekazania potwierdzenia do dnia 15-ego następnego miesiąca skutkowało będzie wstrzymaniem wypłaty kolejnej transzy wsparcia pomostowego finansow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rak możliwości skontaktowania się Doradcy/Opiekuna z Grantobiorcą, który otrzymał wsparcie, przez okres dłuższy niż 14 dni kalendarzowych skutkować będzie wstrzymaniem wypłaty kolejnej trans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wypłacie ostatniej transzy Grantobiorca ma obowiązek przekazania ostatniego potwierdzenia wydatkowania transzy oraz sprawozdania z rozliczenia wsparcia pomostowego finansowego, które jest załącznikiem numer 4 do Regulaminu, na adres e-mailowy Doradcy/Opiekuna do dnia 15-ego następnego miesią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ateczne sprawozdanie  wydatkowania środków, podpisane przez Grantobiorcę, złożone musi zostać na dzienniku podawczym MARR S.A. po wydatkowaniu ostatniej trans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oradca/Opiekun akceptuje złożone sprawozd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przypadku wydatkowania kwoty niższej niż przekazana, Grantobiorca może wnieść o sfinansowanie kolejnego wydatku lub dokonać zwrotu niewykorzystanych środków po zatwierdzeniu sprawozda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Prośbę o sfinansowanie kolejnego wydatku Grantobiorca składa w formie e-mailowej do Doradcy/Opiekuna najpóźniej 15 dni od dnia przekazania ostatniej trans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wynikach zatwierdzenia sprawozdania oraz ewentualnej konieczności zwrotu środków Grantobiorca zostanie poinformowany e-mailow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R S.A. ma prawo żądać wglądu w oryginały dokumentów księgowych ujętych w  sprawozdaniu z rozliczenia wsparcia pomostowego finansow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42506147"/>
      <w:bookmarkStart w:id="2" w:name="_Hlk42506147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bowiązki Grantobior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bookmarkStart w:id="3" w:name="_Hlk42506719"/>
      <w:bookmarkEnd w:id="3"/>
      <w:r>
        <w:rPr>
          <w:rFonts w:cs="Arial" w:ascii="Arial" w:hAnsi="Arial"/>
          <w:bCs/>
          <w:sz w:val="22"/>
          <w:szCs w:val="22"/>
        </w:rPr>
        <w:t>Grantobiorca ma obowiąz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atkowania środków zgodnie z ich przeznaczeniem, opisanym we wniosku o przyznanie wsparcia pomostowego finansowego i planem wydatków zaakceptowanym przez Doradcę/Opieku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łożenia sprawozdania po otrzymaniu i wydatkowaniu ostatniej trans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dostępnienia do wglądu MARR S.A. oryginałów dokumentów wskazanych w sprawozd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wrotu niewydatkowanej części środ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zostawania w stałym kontakcie z Doradcą/Opiekunem i przesyłania comiesięcznych informacji z wydatkowania wsparcia pomostowego finansowego </w:t>
      </w:r>
      <w:r>
        <w:rPr>
          <w:rFonts w:cs="Arial" w:ascii="Arial" w:hAnsi="Arial"/>
          <w:b/>
          <w:sz w:val="22"/>
          <w:szCs w:val="22"/>
          <w:u w:val="single"/>
        </w:rPr>
        <w:t>wraz ze skanami dokumentów księgowych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4" w:name="_Hlk42506719"/>
      <w:bookmarkStart w:id="5" w:name="_Hlk42506719"/>
      <w:bookmarkEnd w:id="5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udzielania pomocy de minim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biorca zobowiązuje się do przekazania informacji dotyczącej uzyskania po dniu 31 stycznia 2020 r. pomocy udzielanej na podstawie rozporządzenia Ministra Funduszy i Polityki Regionalnej z dnia 14 kwietnia 2020 r. w sprawie udzielania pomocy z instrumentów finansowych w ramach programów operacyjnych na lata 2014-2020 w celu wspierania polskiej gospodarki w związku z wystąpieniem pandemii COVID-19, w formie pożyczki, poręczenia lub gwarancji albo innej pomocy udzielanej w formie pożyczki, poręczenia lub gwara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oc będąca przedmiotem umowy jest udzielana w oparciu o zasadę de minimis, zgodnie z Rozporządzeniem Ministra Infrastruktury I Rozwoju z dnia 2 lipca 2015 r. w sprawie udzielania pomocy de minimis oraz pomocy publicznej w ramach programów operacyjnych finansowanych z Europejskiego Funduszu Społecznego na lata 2014–20202. Beneficjent w dniu podpisania umowy zobowiązany jest wydać Grantobiorcy (Beneficjentowi pomocy) zaświadczenie o udzielonej pomocy de minimis, zgodnie z Rozporządzeniem Rady Ministrów z dnia 20 marca 2007 r. w sprawie zaświadczeń o pomocy de minimis i pomocy de minimis w rolnictwie lub rybołówstwie (Dz. U. Nr 53, poz. 354z późn. zm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Wniosek o przyznanie wsparcia pomostowego finansoweg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vanish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Umowa o udzielenie finansowego wsparcia pomostow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Oświadczenie o braku podwójnego finansowania wydatkó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4. Sprawozdanie z rozliczenia wsparcia pomostowego finansowego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7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30" w:leader="none"/>
      </w:tabs>
      <w:jc w:val="center"/>
      <w:rPr>
        <w:color w:val="FFFFFF"/>
      </w:rPr>
    </w:pPr>
    <w:r>
      <w:rPr>
        <w:color w:val="FFFFFF"/>
      </w:rPr>
    </w:r>
    <w:bookmarkStart w:id="6" w:name="_Hlk49768676"/>
    <w:bookmarkStart w:id="7" w:name="_Hlk49768676"/>
  </w:p>
  <w:p>
    <w:pPr>
      <w:pStyle w:val="Header"/>
      <w:tabs>
        <w:tab w:val="clear" w:pos="4536"/>
        <w:tab w:val="clear" w:pos="9072"/>
        <w:tab w:val="left" w:pos="2730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</w:rPr>
      <w:tab/>
      <w:tab/>
      <w:tab/>
      <w:tab/>
      <w:tab/>
      <w:tab/>
      <w:tab/>
      <w:t>.</w:t>
    </w:r>
    <w:r>
      <w:rPr>
        <w:lang w:val="en-US" w:eastAsia="en-US"/>
      </w:rPr>
      <w:tab/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ascii="Wingdings" w:hAnsi="Wingdings" w:cs="Wingdings"/>
      <w:b w:val="false"/>
      <w:bCs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strike w:val="false"/>
      <w:dstrike w:val="false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cs="Times New Roman"/>
      <w:b w:val="false"/>
      <w:bCs w:val="false"/>
      <w:color w:val="000000"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Tahoma" w:hAnsi="Tahoma" w:cs="Tahoma"/>
      <w:sz w:val="20"/>
      <w:szCs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parcie.pomostowe@marr.pl" TargetMode="External"/><Relationship Id="rId3" Type="http://schemas.openxmlformats.org/officeDocument/2006/relationships/hyperlink" Target="http://www.marr.pl/" TargetMode="External"/><Relationship Id="rId4" Type="http://schemas.openxmlformats.org/officeDocument/2006/relationships/hyperlink" Target="http://www.mar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9:00Z</dcterms:created>
  <dc:creator>Paweł Szostak</dc:creator>
  <dc:description/>
  <cp:keywords/>
  <dc:language>en-US</dc:language>
  <cp:lastModifiedBy>Patoła, Wioleta</cp:lastModifiedBy>
  <cp:lastPrinted>2020-09-10T12:28:00Z</cp:lastPrinted>
  <dcterms:modified xsi:type="dcterms:W3CDTF">2022-07-06T12:46:00Z</dcterms:modified>
  <cp:revision>33</cp:revision>
  <dc:subject/>
  <dc:title>Załącznik nr 7</dc:title>
</cp:coreProperties>
</file>