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Arial" w:hAnsi="Arial" w:cs="Arial"/>
          <w:color w:val="00000A"/>
          <w:spacing w:val="-6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A"/>
          <w:spacing w:val="-6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A"/>
          <w:spacing w:val="-6"/>
          <w:sz w:val="20"/>
          <w:szCs w:val="20"/>
          <w:lang w:eastAsia="ar-SA"/>
        </w:rPr>
        <w:t>Załącznik nr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przyznawania wsparcia pomostowego finansoweg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umowy: </w:t>
      </w:r>
      <w:r>
        <w:rPr>
          <w:rFonts w:cs="Arial" w:ascii="Arial" w:hAnsi="Arial"/>
          <w:sz w:val="22"/>
          <w:szCs w:val="22"/>
          <w:lang w:val="pl-PL"/>
        </w:rPr>
        <w:t>DCAZ 2/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 xml:space="preserve">UMOWA O UDZIELENIE </w:t>
      </w:r>
      <w:r>
        <w:rPr>
          <w:caps/>
          <w:sz w:val="22"/>
          <w:szCs w:val="22"/>
        </w:rPr>
        <w:t>WSPARCIA POMOSTOWEGO Finansow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Działania 8.4 Rozwój kompetencji kadr i adaptacja do zmian, Poddziałanie 8.4.2 Adaptacja do zmian, typ projektu A: Opracowanie i wdrażanie kompleksowych programów typu outplacement Regionalnego Programu Operacyjnego Województwa Małopolskiego 2014-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 w dniu …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ędzy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łopolską Agencją Rozwoju Regionalnego S.A. z siedzibą w Krakowie, ul. Kordylewskiego 11, 31-542 Kraków, wpisaną przez Sąd Rejonowy dla Krakowa-Śródmieścia w Krakowie, Wydział XI Gospodarczy Krajowego Rejestru Sądowego do Rejestru Przedsiębiorców KRS pod numerem: 0000033198, NIP: 676-005-88-47, REGON 350239017,kapitał zakładowy: 87 675 000 PLN (w całości wpłacony)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rezentowaną przez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stiana Cieślaka – Dyrektora Departamentu Wsparcia Przedsiębiorczości, na podstawie pełnomocnictwa z dnia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wanym dalej Beneficjentem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nią/Panem ……………….., zamieszkałą/m w ……………….., prowadzącą/ym działalność gospodarczą pod nazwą ……………….., adres ……………….., NIP ……………….., </w:t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Grantobiorcą </w:t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180"/>
          <w:tab w:val="left" w:pos="426" w:leader="none"/>
        </w:tabs>
        <w:spacing w:lineRule="auto" w:line="240" w:before="0" w:after="0"/>
        <w:ind w:left="426" w:hanging="426"/>
        <w:jc w:val="center"/>
        <w:rPr/>
      </w:pPr>
      <w:r>
        <w:rPr/>
        <w:t>§ 1</w:t>
      </w:r>
    </w:p>
    <w:p>
      <w:pPr>
        <w:pStyle w:val="Heading2"/>
        <w:numPr>
          <w:ilvl w:val="0"/>
          <w:numId w:val="0"/>
        </w:numPr>
        <w:tabs>
          <w:tab w:val="clear" w:pos="180"/>
          <w:tab w:val="left" w:pos="426" w:leader="none"/>
        </w:tabs>
        <w:spacing w:lineRule="auto" w:line="240" w:before="0" w:after="0"/>
        <w:ind w:left="426" w:hanging="426"/>
        <w:jc w:val="center"/>
        <w:rPr/>
      </w:pPr>
      <w:r>
        <w:rPr/>
        <w:t>Przedmiot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dmiotem niniejszej Umowy jest udzielenie przez Beneficjenta finansowego wsparcia pomostowego, przeznaczonego na wspomaganie Grantobiorcy w okresi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 6 miesięcy począwszy od  6  miesiąca prowadzenia działalności gospodarczej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 …….. miesięcy od dnia utworzenia miejsca prac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Wnioskiem nr …………….złożonym przez (dane Grantobiorcy)......................, stanowiącym załącznik do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jest współfinansowane z Europejskiego Funduszu Społecznego w ramach Działania 8.4 Rozwój kompetencji kadr i adaptacja do zmian, Poddziałanie 8.4.2 Adaptacja do zmian, typ projektu A: Opracowanie i wdrażanie kompleksowych programów typu outplacement Regionalnego Programu Operacyjnego Województwa Małopolskiego 2014-20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pomostowe finansowe jest udzielane Grantobiorcom, którzy uzyskali środki finansowe na rozpoczęcie działalności gospodarczej w projekc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otrzymuje środki finansowe w ramach wsparcia pomostowego na zasadach i warunkach określonych w niniejszej Umowie na pokrycie wydatków koniecznych do pokrycia w pierwszym okresie prowadzenia działalności gospodarczej, m.in.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dla działalności gospodarczych - składek na ubezpieczenie społeczne oraz innych wydatków bieżących (jeśli dotyczy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a przedsiębiorstw społecznych – wynagrodzeń brutto, składek na ubezpieczenie społeczne oraz innych wydatków bieżących (jeśli dotyczy).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udzielania wsparcia finansowego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dstawowe wsparcie pomostowe udzielane jest maksymalnie na okres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la działalności gospodarczych - ….. kolejnych miesięcy w okresie od kolejnego miesiąca od dnia podpisania umowy do dnia w którym upływa 12 miesięcy od dnia rozpoczęcia działalności,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a przedsiębiorstw społecznych -  okres nie dłuższy niż …… miesięcy od dnia utworzenia miejsca prac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przyznawane jest w okresie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la działalności gospodarczych -  od 6 do 12  miesiąca od dnia rozpoczęcia prowadzenia działalności gospodarcz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b) dla przedsiębiorstw społecznych - nie dłuższym niż 6 miesięcy od dnia utworzenia miejsca pracy, może być przedłużone nie dłużej jednak niż do 12 miesięcy, z zachowaniem zasad trwałości, o których mowa w pkt 11 Wytycznych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nsowanie wsparcia pomostowego finansowego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jest przyznawane na pokrycie wynagrodzeń brutt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 obowiązkowych składek ZUS i innych wydatków bieżących wyłącznie w kwocie netto (bez podatku VAT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ałkowita kwota przyznanej pomocy na wsparcie pomostowe wynosi ............. PLN (słownie: ....................... PLN), co stanowi równowartość …………EURO. Wsparcie pomostowe wypłacone zostanie w  następujący sposób:  ilość transz …., wysokość każdej z transz w PLN …………… (słownie….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wsparcie pomostowe wypłacane będzie od kolejnego miesiąca po podpisani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moc będąca przedmiotem umowy jest udzielana w oparciu o zasadę de minimis, zgodnie z Rozporządzeniem Ministra Infrastruktury I Rozwoju z dnia 2 lipca 2015 r. w sprawie udzielania pomocy de minimis oraz pomocy publicznej w ramach programów operacyjnych finansowanych z Europejskiego Funduszu Społecznego na lata 2014–2020. Beneficjent w dniu podpisania umowy zobowiązany jest wydać Grantobiorcy zaświadczenie o udzielonej pomocy de minimis, zgodnie z Rozporządzeniem Rady Ministrów z dnia 20 marca 2007 r. w sprawie zaświadczeń o pomocy de minimis i pomocy de minimis w rolnictwie lub rybołówstwie (Dz. U. Nr 53, poz. 354 z późn. Zm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zobowiązany jest do przechowywania dokumentacji związanej z otrzymaną pomocą przez okres 10 lat, licząc od dnia podpisania niniejszej Umowy oraz udostępniania tejże dokumentacji, jak również stosownych informacji dotyczących udzielonej pomocy na żądanie uprawnionych podmio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zystkie płatności będą dokonywane przez Beneficjenta w PLN na rachunek bankowy Grantobiorcy nr …………………………………………………… prowadzony w złotych polskich.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liczenie wsparcia pomostowego finansowego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adcą/Opiekunem Grantobiorcy  jest …………………, e-mail:…………………….., będący Doradcą Biznesowym w Małopolskiej Agencji Rozwoju Regionalnego S.A. Zmiana Doradcy/Opiekuna nie wymaga sporządzenia aneksu, o zmianie każdorazowo decyduje Beneficj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zobowiązuje się do comiesięcznego przekazywania na wskazany przez Opiekuna o którym mowa w ust. 1 adres e-mailowy potwierdzenia wydatkowania transzy wraz ze skanami dokumentów księg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rak przekazania potwierdzenia do dnia 15-ego następnego miesiąca skutkowało będzie wstrzymaniem wypłaty kolejnej transzy wsparcia pomostowego finans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możliwości skontaktowania się Doradcy/Opiekuna z Grantobiorcą, który otrzymał wsparcie, przez okres dłuższy niż 14 dni kalendarzowych skutkować będzie wstrzymaniem wypłaty kolejnej tran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płacie ostatniej transzy Grantobiorca ma obowiązek przekazania ostatniego potwierdzenia wydatkowania transzy oraz sprawozdania z rozliczenia wsparcia pomostowego finansowego, które jest załącznikiem numer 4 do Regulaminu wraz oświadczeniem o braku podwójnego dofinansowania na adres e-mailowy Doradcy/Opiekuna do dnia 15-ego następnego miesiąca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tateczne sprawozdanie wraz z </w:t>
      </w:r>
      <w:r>
        <w:rPr>
          <w:rFonts w:cs="Arial" w:ascii="Arial" w:hAnsi="Arial"/>
          <w:sz w:val="22"/>
          <w:szCs w:val="22"/>
        </w:rPr>
        <w:t>oświadczeniem o braku podwójnego dofinansowania</w:t>
      </w:r>
      <w:r>
        <w:rPr>
          <w:rFonts w:cs="Arial" w:ascii="Arial" w:hAnsi="Arial"/>
          <w:bCs/>
          <w:sz w:val="22"/>
          <w:szCs w:val="22"/>
        </w:rPr>
        <w:t xml:space="preserve"> wydatkowania środków, podpisane przez Grantobiorcę, złożone musi zostać na dzienniku podawczym MARR S.A. po wydatkowaniu ostatniej tran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radca/Opiekun akceptuje złożone sprawozdanie lub odmawia akceptacji złożonego sprawoz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datkowania kwoty niższej niż przekazana, Grantobiorca może wnieść o sfinansowanie kolejnego wydatku lub dokonać zwrotu niewykorzystanych środków po zatwierdzeniu sprawoz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śbę o sfinansowanie kolejnego wydatku Grantobiorca składa w formie e-mailowej do Doradcy/Opiekuna najpóźniej  w ciągu 15 dni od dnia przekazania ostatniej trans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 wynikach zatwierdzenia sprawozdania oraz ewentualnej konieczności zwrotu środków Grantobiorca zostanie poinformowany e-mailow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ARR S.A. ma prawo żądać wglądu w oryginały dokumentów księgowych ujętych w Sprawozdaniu z rozliczenia wsparcia pomostowego finansowego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Zmiana umowy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, wymagają aneksu w formie pisemnej, pod rygorem nieważności</w:t>
      </w:r>
      <w:r>
        <w:rPr>
          <w:rFonts w:cs="Arial" w:ascii="Arial" w:hAnsi="Arial"/>
          <w:sz w:val="22"/>
          <w:szCs w:val="22"/>
          <w:lang w:val="pl-PL"/>
        </w:rPr>
        <w:t>, za wyjątkiem sytuacji opisanych w niniejszej umowie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pl-PL"/>
        </w:rPr>
        <w:t xml:space="preserve"> przypadku </w:t>
      </w:r>
      <w:r>
        <w:rPr>
          <w:rFonts w:cs="Arial" w:ascii="Arial" w:hAnsi="Arial"/>
          <w:sz w:val="22"/>
          <w:szCs w:val="22"/>
        </w:rPr>
        <w:t>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o zmianę Umowy</w:t>
      </w:r>
      <w:r>
        <w:rPr>
          <w:rFonts w:cs="Arial" w:ascii="Arial" w:hAnsi="Arial"/>
          <w:sz w:val="22"/>
          <w:szCs w:val="22"/>
          <w:lang w:val="pl-PL"/>
        </w:rPr>
        <w:t xml:space="preserve"> składanego z inicjatywy </w:t>
      </w:r>
      <w:r>
        <w:rPr>
          <w:rFonts w:cs="Arial" w:ascii="Arial" w:hAnsi="Arial"/>
          <w:sz w:val="22"/>
          <w:szCs w:val="22"/>
        </w:rPr>
        <w:t>Grantobiorcy, zobowiązany jest on przedstawić wniosek Beneficjentowi nie później niż w terminie 30 dni przed dniem,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którym zmiana umowy w tym zakresie powinna wejść w życie. 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Zasada, o której mowa w ust. 2 nie dotyczy sytuacji, gdy niezachowanie terminu, o którym mowa w ust. 2 nastąpi z przyczyn niezależnych od Grantobiorcy lub zostało zaakceptowane przez Beneficjenta.</w:t>
      </w:r>
    </w:p>
    <w:p>
      <w:pPr>
        <w:pStyle w:val="Heading1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bowiązki Grantobior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rantobiorca ma obowiąz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ydatkowania środków zgodnie z ich przeznaczeniem, opisanym we wniosku o przyznanie wsparcia pomostowego finansowego i planem wydatków zaakceptowanym przez Doradcę/Opiekuna,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łożenia sprawozdania po otrzymaniu i wydatkowaniu ostatniej transz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udostępnienia do wglądu MARR S.A. oryginałów dokumentów wskazanych w sprawozdani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wrotu niewydatkowanej części środk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zostawania w stałym kontakcie z Doradcą/Opiekunem i przesyłania comiesięcznych informacji z wydatkowania wsparcia pomostowego finansow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Grantobiorca ma obowiązek przestrzegania zapisów „Regulaminu Przyznawania wsparcia pomostowego Finansowego (…)” oraz wszystkich regulaminów oraz umów obowiązujących w projekcie „Dobry Czas na Adaptację do Zmian 2”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wiązanie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może wypowiedzieć umowę w każdym czasie, z uwzględni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eneficjent projektu grantowego może wypowiedzieć umowę ze skutkiem natychmiastowym i bez wypłaty jakichkolwiek odszkodowań, gdy Grantobiorc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nie wypełni, bez usprawiedliwienia, jednego ze swych zobowiązań i po otrzymaniu upomnienia nadal ich nie wypełnienia lub nie przedstawi w okresie 7 dni stosownych wyjaśnień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wiesi działalność lub zaprzestanie prowadzenia działalności przed upływem 12 miesięcy od dnia rozpoczęcia działalności gospodarczej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mieni formę prawną prowadzonej działalności, w okresie 12 m-cy od dnia rozpoczęcia działalności gospodarcz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edstawi fałszywe lub niepełne oświadczenia w celu uzyskania wsparcia finansow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ści się nieprawidłowości finansow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uje wsparcie pomostowe finansowe niegodnie z wnioskiem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niemożliwia lub utrudnia weryfikację dokumentów o których mowa §6;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alizuje przedsięwzięcie niezgodnie z umową czy narusza umowę w inny sposób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 o którym mowa w ust. 1, Grantobiorca zwraca otrzymane wsparcie pomostowe finansowe na rachunek bankowy Beneficjenta wskazany w wezwaniu do zwrotu środków w terminie 14 dni od dnia rozwiąz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, o którym mowa w ust. 2, Grantobiorca na żądanie Beneficjenta zwraca  otrzymane wsparcie pomostowe finansowe na rachunek bankowy Beneficjenta wskazany w wezwaniu do zwrotu środków w terminie 30 dni od dnia rozwiąz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gdy Grantobiorca nie dokonał w wyznaczonym terminie zwrotu, o którym mowa w ust. 3 i 4, Beneficjent projektu grantowego podejmie czynności zmierzające do odzyskania należnych środków, z wykorzystaniem dostępnych środków praw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porozumienia spór będzie podlegał rozstrzygnięciu przez sąd powszechny właściwy dla siedziby Beneficjent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wątpliwości związane z realizacją niniejszej umowy wyjaśniane będą w formie pisemnej lub dokumentowej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3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/>
      </w:pPr>
      <w:r>
        <w:rPr>
          <w:sz w:val="22"/>
          <w:szCs w:val="22"/>
        </w:rPr>
        <w:t>Grantobiorca</w:t>
        <w:tab/>
        <w:tab/>
        <w:tab/>
        <w:tab/>
        <w:tab/>
        <w:tab/>
        <w:t xml:space="preserve">             Beneficj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Pisma"/>
        <w:autoSpaceDE w:val="true"/>
        <w:spacing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Podpis</w:t>
        <w:tab/>
        <w:tab/>
        <w:tab/>
        <w:tab/>
        <w:tab/>
        <w:tab/>
        <w:tab/>
        <w:tab/>
        <w:t>Podpis</w:t>
      </w:r>
    </w:p>
    <w:p>
      <w:pPr>
        <w:pStyle w:val="Pisma"/>
        <w:autoSpaceDE w:val="true"/>
        <w:spacing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isma"/>
        <w:autoSpaceDE w:val="true"/>
        <w:spacing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isma"/>
        <w:autoSpaceDE w:val="tru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Pisma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isma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isma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isma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iewłaściw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Tylko dla P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rPr/>
    </w:pPr>
    <w:bookmarkStart w:id="0" w:name="_Hlk69727288"/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0:00Z</dcterms:created>
  <dc:creator>Twoja nazwa użytkownika</dc:creator>
  <dc:description/>
  <cp:keywords/>
  <dc:language>en-US</dc:language>
  <cp:lastModifiedBy>Wioleta Patoła</cp:lastModifiedBy>
  <cp:lastPrinted>2020-06-25T12:52:00Z</cp:lastPrinted>
  <dcterms:modified xsi:type="dcterms:W3CDTF">2022-05-18T10:17:00Z</dcterms:modified>
  <cp:revision>7</cp:revision>
  <dc:subject/>
  <dc:title> </dc:title>
</cp:coreProperties>
</file>