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MOWA </w:t>
      </w:r>
      <w:r>
        <w:rPr>
          <w:rFonts w:cs="Arial" w:ascii="Arial" w:hAnsi="Arial"/>
          <w:b/>
          <w:bCs/>
          <w:sz w:val="20"/>
          <w:szCs w:val="20"/>
        </w:rPr>
        <w:t xml:space="preserve">DALSZEGO </w:t>
      </w:r>
      <w:r>
        <w:rPr>
          <w:rFonts w:cs="Arial" w:ascii="Arial" w:hAnsi="Arial"/>
          <w:b/>
          <w:sz w:val="20"/>
          <w:szCs w:val="20"/>
        </w:rPr>
        <w:t xml:space="preserve">POWIERZENIA PRZETWARZANIA DANYCH OSOBOWYCH </w:t>
        <w:b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ła zawarta w dniu ………………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łopolska Agencja Rozwoju Regionalnego SA</w:t>
      </w:r>
      <w:r>
        <w:rPr>
          <w:rFonts w:cs="Arial" w:ascii="Arial" w:hAnsi="Arial"/>
          <w:sz w:val="20"/>
          <w:szCs w:val="20"/>
        </w:rPr>
        <w:t xml:space="preserve"> z siedzibą w Krakowie, adres: ul. Kordylewskiego, nr 11, KRAKÓW, kod 31-542, wpisaną do rejestru przedsiębiorców prowadzonego przez Sąd Rejonowy dla Krakowa- Śródmieścia w Krakowie XI Wydział Gospodarczy Krajowego Rejestru Sądowego pod numerem KRS 0000033198, REGON: 350239017, NIP: 6760058847 wysokość kapitału zakładowego: 87 675 000,00 zł, kapitał w pełni opłacony reprezentowaną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 – ……………., na podstawie pełnomocnictwa z dnia ……………..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ą dalej „Zleceniodawcą” lub „Powierzającym”,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  <w:t xml:space="preserve">Instytucją szkoleniową </w:t>
      </w:r>
      <w:r>
        <w:rPr>
          <w:rFonts w:cs="Arial" w:ascii="Arial" w:hAnsi="Arial"/>
          <w:sz w:val="20"/>
          <w:szCs w:val="20"/>
          <w:lang w:eastAsia="fr-FR"/>
        </w:rPr>
        <w:t>…………………………., z siedzibą w ……………, posiadającą numer NIP: …………………………………., wpis do Rejestru Instytucji Szkoleniowej nr ………………………… prowadzonego przez Wojewódzki Urząd Pracy w 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reprezentowaną przez</w:t>
      </w:r>
      <w:r>
        <w:rPr>
          <w:rFonts w:cs="Arial" w:ascii="Arial" w:hAnsi="Arial"/>
          <w:b/>
          <w:sz w:val="20"/>
          <w:szCs w:val="20"/>
          <w:lang w:eastAsia="fr-FR"/>
        </w:rPr>
        <w:t xml:space="preserve">: ………………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ą dalej „Usługodawcą” lub „Przetwarzającym”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ymi dalej łącznie „Stronami” lub pojedynczo „Stroną”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żywszy, 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. W dniu ………………. r. Strony zawarły umowę dotyczącą świadczenia usług z zakresu realizacji szkolenia specjalistycznego (zwaną dalej „Umową szkoleniową”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 Powierzający powierza Przetwarzającemu, w trybie art. 28 ust. 3 Rozporządzenia Parlamentu Europejskiego i Rady (UE) 2016/679 z dnia 27 kwietnia 2016r. w sprawie ochrony osób fizycznych w związku z przetwarzaniem danych osobowych </w:t>
        <w:br/>
        <w:t xml:space="preserve">i w sprawie swobodnego przepływu takich danych oraz uchylenia dyrektywy 95/46/WE (ogólne rozporządzenie o ochronie danych), dane osobowe do przetwarzania, na zasadach </w:t>
        <w:br/>
        <w:t>i w celu określonym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Administratorem danych osobowych objętych Umową w ramach zbioru „Regionalny Program Operacyjny Województwa Małopolskiego 2014-2020” jest Zarząd Województwa Małopolskiego stanowiący Instytucję Zarządzającą dla Regionalnego Programu Operacyjnego Województwa Małopolskiego na lata 2014 – 2020, z siedzibą w Krakowie przy ul. Basztowej 22, 31-156 Kraków, adres do korespondencji ul. Racławicka 56, 30-017 Krak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trony niniejszym postanawiają co następuje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Zleceniodawca powierza Usługodawcy do przetwarzania dane osobowe, a Usługodawca zobowiązuje się do ich przetwarzania zgodnego z prawem i z Umow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sługodawca będzie przetwarzać dane osobowe wyłącznie w zakresie i celu przewidzianym w Umowie oraz Umowie szkoleniowej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Zakres przetwarzania danych osobow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Zakres przetwarzanych danych osobowych obejmuje dane osobowe, do których dostęp Usługodawcy jest niezbędny do wykonania Umowy o współpracy.</w:t>
      </w:r>
    </w:p>
    <w:p>
      <w:pPr>
        <w:pStyle w:val="Normal"/>
        <w:spacing w:before="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owierzony do przetwarzania Usługodawcy zakres danych osobowych jest ograniczony </w:t>
        <w:br/>
        <w:t xml:space="preserve">i dotyczy tylko danych osobowych przetwarzanych w dokumentach papierowych oraz na nośnikach w wersji elektronicznej/w formie email, przekazanych Usługodawcy zgodnie </w:t>
        <w:br/>
        <w:t>z postanowieniami Umowy o współpra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akres powierzonych do przetwarzania danych osobowych obejmuje podane poniżej informacj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zamieszkania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 projektowy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urodzenia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 xml:space="preserve">adres email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 przetwarzania danych osobow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elem przetwarzania danych osobowych jest wykonanie zawartej pomiędzy Stronami Umowy Wsparcia szkoleniowego- specjalisty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W celu umożliwienia wykonania Umowy, Zleceniodawca przekaże Usługodawcy dane osobowe (zwane dalej „Bazą”)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wierzający oświadcza, że posiada upoważnienie do przetwarzania danych osobowych, o których mowa w niniejszej Umowie i do dalszego powierzenia przetwarzania danych osobowych w zakresie określonym Umową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Forma przetwarzania danych osobow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ługodawca może przetwarzać powierzone dane osobowe w formie elektronicznej </w:t>
        <w:br/>
        <w:t>i papierow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Usługodawca zobowiązuje się do przetwarzania danych osobowych przez ich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iera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wala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szcze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sunięcie danych osobowych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sługodawca, z chwilą zakończenia realizacji Umowy szkoleniowej jest zobowiązany do zniszczenia kopii zapasowej przetwarzanych danych osobowych z wyłączeniem przypadków archiwizacji danych uzasadnionej prawnie usprawiedliwionym celem Usługodawcy.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sunięcie danych powinno zostać udokumentowane protokołem zniszczenia dostępnym na żądnie Zleceniodawcy.</w:t>
      </w:r>
    </w:p>
    <w:p>
      <w:pPr>
        <w:pStyle w:val="Normal"/>
        <w:ind w:left="3540" w:firstLine="708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nne obowiązki Str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Usługodawca nie będzie udostępniał przetwarzanych na podstawie Umowy danych osobowych, chyba że co innego wynika z Umowy, Umowy o współpracy lub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Usługodawca oświadcza, że wszystkie osoby zatrudnione przy przetwarzaniu danych osobowych, przed przystąpieniem do wykonywania czynności z zakresu przedmiotu Umowy, podpiszą odpowiednie oświadczenie o odpowiedzialności za ochronę danych osobowych przekazanych Usługodawcy przez Zleceniodawcę w związku z wykonaniem Umowy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przypadku konieczności dalszego powierzenia danych osobowych Zleceniobiorca uzyska pisemną zgodę Zleceniodawcy zgodnie z art. 28 ROD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Usługodawca oświadcza, że prowadzi ewidencję osób upoważnionych do przetwarzania powierzonych d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Podmiot przetwarzający zobowiązuje się zapewnić zachowanie w tajemnicy, (o której mowa w art. 28 ust 3 pkt b RODO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 Usługodawca zobowiązany jest ponadto do nieujawniania i nieprzetwarzania danych osobowych w innym celu niż opisany w Umowie, również po jej zakończeniu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Usługodawca zobowiązuje się, przy przetwarzaniu powierzonych danych osobowych, do ich zabezpieczenia poprzez stosowanie odpowiednich środków technicznych </w:t>
        <w:br/>
        <w:t>i organizacyjnych zapewniających adekwatny stopień bezpieczeństwa odpowiadający ryzyku związanym z przetwarzaniem danych osobowych, o których mowa w art. 32 ROD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 W miarę możliwości Usługodawca pomaga Powierzającemu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Usługodawca po stwierdzeniu naruszenia ochrony danych osobowych bez zbędnej zwłoki zgłasza je Powierzającemu w ciągu 24 godzin.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10.</w:t>
      </w:r>
      <w:r>
        <w:rPr>
          <w:rFonts w:eastAsia="Arial" w:cs="Arial" w:ascii="Arial" w:hAnsi="Arial"/>
          <w:bCs/>
          <w:color w:val="000000"/>
          <w:kern w:val="2"/>
          <w:sz w:val="20"/>
          <w:szCs w:val="20"/>
          <w:lang w:eastAsia="hi-IN" w:bidi="hi-IN"/>
        </w:rPr>
        <w:t xml:space="preserve"> W przypadku konieczności zmian lub uzupełnienia Umowy w związku z obowiązywaniem RODO, Ustawy lub innych przepisów powszechnie obowiązujących regulujących ochronę danych osobowych, Strony zobowiązują się do dokonania niezbędnych zmian lub uzupełnień Umowy. 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Cs/>
          <w:color w:val="000000"/>
          <w:kern w:val="2"/>
          <w:sz w:val="20"/>
          <w:szCs w:val="20"/>
          <w:lang w:eastAsia="hi-IN" w:bidi="hi-IN"/>
        </w:rPr>
        <w:t>11. Strony zobowiązują się do wzajemnej współpracy przy realizacji Umowy jak również współpracy z organem nadzorczym w związku z wykonywaniem przez niego swoich zadań. Strony są zobowiązane do zapewnienia współpracy z organem nadzorczym także przez swych przedstawicieli.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rawo kontr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Powierzający danych zgodnie z art. 28 ust. 3 pkt h) RODO ma prawo kontroli, czy środk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stosowane przez Usługodawcę przy przetwarzaniu i zabezpieczeniu powierzonych danych osobowych spełniają postanowienia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Powierzający realizować będzie prawo kontroli w godzinach pracy Usługodawcy </w:t>
        <w:br/>
        <w:t>i z minimum 3 dniowym  jego uprzedzeni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Usługodawca zobowiązuje się do usunięcia uchybień stwierdzonych podczas kontroli </w:t>
        <w:br/>
        <w:t xml:space="preserve">w terminie wskazanym przez Powierzającego danych nie dłuższym niż 7 dn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Usługodawca udostępnia Powierzającemu wszelkie informacje niezbędne do wykazania spełnienia obowiązków określonych w art. 28 Rozporządzeni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Odpowiedzialność Usługod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Usługodawca jest odpowiedzialny za udostępnienie lub wykorzystanie danych osobowych niezgodnie z treścią umowy, a w szczególności za udostępnienie powierzonych do przetwarzania danych osobowych osobom nieupoważnionym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Usługodawca zobowiązuje się do niezwłocznego poinformowania Powierzającego</w:t>
        <w:br/>
        <w:t xml:space="preserve">o jakimkolwiek postępowaniu, w szczególności administracyjnym lub sądowym, dotyczącym przetwarzania przez Usługodawcę danych osobowych określonych w umowie, </w:t>
        <w:br/>
        <w:t>o jakiejkolwiek decyzji administracyjnej lub orzeczeniu dotyczącym przetwarzania tych danych, skierowanych do Usługodawcy, a także o wszelkich planowanych, o ile są wiadome, lub realizowanych kontrolach i inspekcjach dotyczących przetwarzania u Usługodawcy tych danych osobowych. Niniejszy ustęp dotyczy wyłącznie danych osobowych powierzonych przez Powierz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Wynagrod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Strony postanawiają, że czynności przewidziane w Umowie Usługodawca wykonywać będzie na zasadach przewidzianych w Umowie szkoleniowej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Czas trwania Umo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mowa zawarta jest na czas określony. Czas trwania Umowy kończy się z chwilą wykon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wynikających z Umowy szkoleniowej.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Powierzający danych może rozwiązać niniejszą umowę ze skutkiem natychmiastowym gdy Usługodawc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pomimo zobowiązania go do usunięcia uchybień stwierdzonych podczas kontroli nie usunie ich w wyznaczonym terminie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przetwarza dane osobowe w sposób niezgodny z umową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wierzył przetwarzanie danych osobowych innemu podmiotowi bez zgody Powierzającego.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W sprawach nieuregulowanych postanowieniami Umowy zastosowanie mieć będą przepisy Kodeksu cywilnego, ustawy o ochronie danych osobowych z dnia 10 maja 2018 r. (t.j. Dz. U. z dnia 29.09.2019 r. poz. 1781) a także ustawy o ochronie baz danych (Dz.U. z 2019 r, poz.  2134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szelkie zmiany, uzupełnienia lub rozwiązanie Umowy powinny być sporządzone na piśmie i podpisane przez należycie upoważnionych przedstawicieli Stron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Strony zgodnie oświadczają, iż w przypadku sporów powstałych na tle realizacji Umowy dążyć będą do polubownego ich załatwienia. W przypadku, gdy nie dojdzie do załatwienia sporu w powyższy sposób, właściwym do jego rozstrzygnięcia będzie sąd powszechny właściwy miejscowo dla Zleceniod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Za Zleceniodawcę                                                                       Za Usługodawcę</w:t>
      </w:r>
      <w:r>
        <w:rPr>
          <w:rFonts w:cs="Arial" w:ascii="Arial" w:hAnsi="Arial"/>
          <w:b/>
          <w:sz w:val="20"/>
          <w:szCs w:val="20"/>
        </w:rPr>
        <w:t xml:space="preserve">             </w:t>
        <w:tab/>
        <w:tab/>
        <w:tab/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zygotował/a: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ab/>
      <w:tab/>
      <w:tab/>
      <w:tab/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7" w:leader="none"/>
        <w:tab w:val="right" w:pos="9072" w:leader="none"/>
      </w:tabs>
      <w:rPr>
        <w:rFonts w:ascii="Calibri" w:hAnsi="Calibri" w:cs="Calibri"/>
        <w:sz w:val="60"/>
        <w:szCs w:val="60"/>
        <w:lang w:eastAsia="en-US"/>
      </w:rPr>
    </w:pP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60"/>
        <w:szCs w:val="60"/>
        <w:lang w:eastAsia="en-US"/>
      </w:rPr>
    </w:pPr>
    <w:r>
      <w:rPr>
        <w:rFonts w:cs="Calibri" w:ascii="Calibri" w:hAnsi="Calibri"/>
        <w:sz w:val="60"/>
        <w:szCs w:val="6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7:00Z</dcterms:created>
  <dc:creator>Ewelina</dc:creator>
  <dc:description/>
  <cp:keywords/>
  <dc:language>en-US</dc:language>
  <cp:lastModifiedBy>Wioleta Patoła</cp:lastModifiedBy>
  <cp:lastPrinted>2020-01-30T09:29:00Z</cp:lastPrinted>
  <dcterms:modified xsi:type="dcterms:W3CDTF">2022-05-18T08:54:00Z</dcterms:modified>
  <cp:revision>21</cp:revision>
  <dc:subject/>
  <dc:title>UMOWA POWIERZENIA PRZETWARZANIA DANYCH OSOBOWYCH</dc:title>
</cp:coreProperties>
</file>