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Nr umowy</w:t>
      </w:r>
      <w:r>
        <w:rPr>
          <w:rFonts w:cs="Arial" w:ascii="Arial" w:hAnsi="Arial"/>
          <w:sz w:val="20"/>
          <w:lang w:val="pl-PL"/>
        </w:rPr>
        <w:t>: ……………………..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MOWA WSPARCIA SZKOLENIOWEGO-SPECJALISTYCZNEGO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w ramach </w:t>
      </w:r>
      <w:r>
        <w:rPr>
          <w:rFonts w:cs="Arial" w:ascii="Arial" w:hAnsi="Arial"/>
          <w:b/>
          <w:bCs/>
          <w:sz w:val="16"/>
          <w:szCs w:val="16"/>
        </w:rPr>
        <w:t xml:space="preserve">Działania 8.4 Rozwój kompetencji kadr i adaptacja do zmian, Poddziałanie 8.4.2 Adaptacja do zmian, typ projektu A: Opracowanie i wdrażanie kompleksowych programów typu outplacement </w:t>
      </w:r>
      <w:r>
        <w:rPr>
          <w:rFonts w:cs="Arial" w:ascii="Arial" w:hAnsi="Arial"/>
          <w:b/>
          <w:sz w:val="16"/>
          <w:szCs w:val="16"/>
        </w:rPr>
        <w:t>Regionalnego Programu Operacyjnego Województwa Małopolskiego 2014-2020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warta w Krakowie w dniu </w:t>
      </w:r>
      <w:r>
        <w:rPr>
          <w:rFonts w:cs="Arial" w:ascii="Arial" w:hAnsi="Arial"/>
          <w:b/>
          <w:sz w:val="20"/>
          <w:szCs w:val="20"/>
        </w:rPr>
        <w:t>…..................</w:t>
      </w:r>
      <w:r>
        <w:rPr>
          <w:rFonts w:cs="Arial" w:ascii="Arial" w:hAnsi="Arial"/>
          <w:sz w:val="20"/>
          <w:szCs w:val="20"/>
        </w:rPr>
        <w:t xml:space="preserve">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ałopolską Agencją Rozwoju Regionalnego S.A.</w:t>
      </w:r>
      <w:r>
        <w:rPr>
          <w:rFonts w:cs="Arial" w:ascii="Arial" w:hAnsi="Arial"/>
          <w:sz w:val="20"/>
          <w:szCs w:val="20"/>
        </w:rPr>
        <w:t xml:space="preserve">, z siedzibą w Krakowie przy ul. Kordylewskiego 11, 31-542 Kraków, wpisaną przez Sąd Rejonowy dla Krakowa - Śródmieścia w Krakowie, XI Wydział Gospodarczy Krajowego Rejestru Sądowego do Rejestru Przedsiębiorców KRS pod numerem: 0000033198, posiadającą numer NIP: 676-005-88-47, kapitał zakładowy: 87 675 000 PLN (w całości wpłacony)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..- …………………………..,</w:t>
      </w:r>
      <w:r>
        <w:rPr>
          <w:rFonts w:cs="Arial" w:ascii="Arial" w:hAnsi="Arial"/>
          <w:sz w:val="20"/>
          <w:szCs w:val="20"/>
        </w:rPr>
        <w:t xml:space="preserve"> na podstawie pełnomocnictwa</w:t>
      </w:r>
      <w:r>
        <w:rPr>
          <w:rFonts w:cs="Arial" w:ascii="Arial" w:hAnsi="Arial"/>
          <w:b/>
          <w:sz w:val="20"/>
          <w:szCs w:val="20"/>
        </w:rPr>
        <w:t>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waną dalej Beneficjent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em/Panią………………….. NIK …………………</w:t>
      </w:r>
      <w:r>
        <w:rPr>
          <w:rFonts w:cs="Arial" w:ascii="Arial" w:hAnsi="Arial"/>
          <w:sz w:val="20"/>
          <w:szCs w:val="20"/>
        </w:rPr>
        <w:t xml:space="preserve"> zamieszkałą/m w </w:t>
      </w:r>
      <w:r>
        <w:rPr>
          <w:rFonts w:cs="Arial" w:ascii="Arial" w:hAnsi="Arial"/>
          <w:b/>
          <w:sz w:val="20"/>
          <w:szCs w:val="20"/>
        </w:rPr>
        <w:t xml:space="preserve">……………………… </w:t>
      </w:r>
      <w:r>
        <w:rPr>
          <w:rFonts w:cs="Arial" w:ascii="Arial" w:hAnsi="Arial"/>
          <w:sz w:val="20"/>
          <w:szCs w:val="20"/>
        </w:rPr>
        <w:t xml:space="preserve">zwaną/ym dalej </w:t>
      </w:r>
      <w:r>
        <w:rPr>
          <w:rFonts w:cs="Arial" w:ascii="Arial" w:hAnsi="Arial"/>
          <w:b/>
          <w:sz w:val="20"/>
          <w:szCs w:val="20"/>
        </w:rPr>
        <w:t>Uczestnikiem Projektu</w:t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rFonts w:ascii="Arial" w:hAnsi="Arial" w:cs="Arial"/>
          <w:color w:val="FF0000"/>
          <w:kern w:val="2"/>
          <w:sz w:val="20"/>
          <w:szCs w:val="20"/>
        </w:rPr>
      </w:pPr>
      <w:r>
        <w:rPr>
          <w:rFonts w:cs="Arial" w:ascii="Arial" w:hAnsi="Arial"/>
          <w:color w:val="FF0000"/>
          <w:kern w:val="2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§1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0"/>
          <w:szCs w:val="20"/>
        </w:rPr>
      </w:pPr>
      <w:bookmarkStart w:id="0" w:name="_Hlk526152957"/>
      <w:bookmarkEnd w:id="0"/>
      <w:r>
        <w:rPr>
          <w:sz w:val="20"/>
          <w:szCs w:val="20"/>
        </w:rPr>
        <w:t>Przedmiot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bookmarkStart w:id="1" w:name="_Hlk526152957"/>
      <w:bookmarkEnd w:id="1"/>
      <w:r>
        <w:rPr>
          <w:rFonts w:cs="Arial" w:ascii="Arial" w:hAnsi="Arial"/>
          <w:sz w:val="20"/>
          <w:szCs w:val="20"/>
        </w:rPr>
        <w:t>Przedmiotem niniejszej Umowy jest udzielenie przez Beneficjenta wsparcia szkoleniowego w zakresie szkoleń specjalistycznych, dostosowanych do indywidualnych potrzeb Uczestnika Projek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e w zakresie szkoleń specjalistycznych jest udzielane Uczestnikowi Projektu, który zawarł Umowę uczestnictwa w projekc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parcie obejmuje szkolenia specjalistyczne zmierzające do uzyskania kwalifikacji lub kompetencji wraz ze stypendium szkoleniowym, na podstawie Indywidualnego Planu Działania (IPD), który wskazuje formy wsparcia rekomendowane dla Uczestnika Projek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czestnik Projektu otrzymuje wsparcie szkoleniowe na zasadach i warunkach określonych w niniejszej Umowie oraz IPD z uwzględnieniem Regulaminu rekrutacji i wsparcia w projekcie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2</w:t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udzielania wsparcia szkoleniow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arcie szkoleniowe wynikające z IPD udzielane jest w okresie od dnia </w:t>
      </w:r>
      <w:r>
        <w:rPr>
          <w:rFonts w:cs="Arial" w:ascii="Arial" w:hAnsi="Arial"/>
          <w:b/>
          <w:sz w:val="20"/>
          <w:szCs w:val="20"/>
        </w:rPr>
        <w:t>......................</w:t>
      </w:r>
      <w:r>
        <w:rPr>
          <w:rFonts w:cs="Arial" w:ascii="Arial" w:hAnsi="Arial"/>
          <w:sz w:val="20"/>
          <w:szCs w:val="20"/>
        </w:rPr>
        <w:t xml:space="preserve"> do dnia</w:t>
      </w:r>
      <w:r>
        <w:rPr>
          <w:rFonts w:cs="Arial" w:ascii="Arial" w:hAnsi="Arial"/>
          <w:b/>
          <w:sz w:val="20"/>
          <w:szCs w:val="20"/>
        </w:rPr>
        <w:t xml:space="preserve">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em szkolenia będzie nabycie kwalifikacji lub kompetencji (konkretnych efektów uczenia się uzyskiwanych w toku szkolenia) potwierdzonych odpowiednim dokumentem, który będzie zawierać informacje na temat uzyskanych przez uczestnika efektów uczenia się w rozumieniu Wytycznych w zakresie monitorowania postępu rzeczowego realizacji programów operacyjnych na lata 2014-2020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zczegółowy program każdego szkolenia specjalistycznego, podlega zatwierdzeniu przez Beneficjenta przed rozpoczęciem udziału Uczestnika Projektu w szkoleni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Minimalny zakres programu szkoleniowego zawiera: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szkolenia,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Cel główny szkolenia,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 szczegółowe uwzględniające kompetencje,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Metody dydaktyczne,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Skrócony plan szkolenia,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akres certyfikatu potwierdzający uzyskane kompetencje,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godzin dydaktycznych szkolenia łącznie i w podziale na poszczególne miesiąc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czestnik Projektu podlega obowiązkowo ubezpieczeniu emerytalnemu, rentowemu i wypadkowemu i zdrowotnem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jeśli nie ma innych tytułów powodujących obowiązek ubezpieczeń społecznych w okresie trwania szkolenia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Uczestnik Projektu zobowiązany jest do złożenia oświadczenia o posiadaniu tytułu do ubezpieczenia lub jego braku.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Jeśli Uczestnik Projektu nie posiada tytułu powodującego obowiązek ubezpieczeń, płatnikiem składek jest Beneficjent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czestnikowi Projektu biorącemu udział w szkoleniu przysługuje: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stypendium szkoleniowe, które miesięcznie wynosi: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 120% wymiaru zasiłku dla bezrobotnych, jeżeli miesięczny wymiar godzin szkolenia wynosi co najmniej 150 godzin, 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ższego miesięcznego wymiaru godzin szkolenia niż 150 godzin, wysokość stypendium szkoleniowego ustala się proporcjonalnie, z tym, że stypendium to nie może być niższe niż 20% wymiaru zasiłku dla bezrobotnych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 koszty wynikające z Indywidualnych potrzeb Uczestnika projektu wskazane w Indywidualnym Planie Działania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bookmarkStart w:id="2" w:name="_Hlk68867852"/>
      <w:bookmarkEnd w:id="2"/>
      <w:r>
        <w:rPr>
          <w:rFonts w:cs="Arial" w:ascii="Arial" w:hAnsi="Arial"/>
          <w:sz w:val="20"/>
          <w:szCs w:val="20"/>
        </w:rPr>
        <w:t xml:space="preserve">W uzasadnionych przypadkach Uczestnik Projektu może dobrowolnie zrezygnować z otrzymywania stypendium szkoleniowego w projekcie. Informuje o tym fakcie pisemnie Beneficjenta na min. 3 dni robocze przed rozpoczęciem szkolenia. W sytuacji rezygnacji ze stypendium Beneficjent jest zobowiązany do ubezpieczenia od następstw nieszczęśliwych wypadków Uczestnika Projektu. Wzór rezygnacji stanowi załącznik nr 1 do umowy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bookmarkStart w:id="3" w:name="_Hlk68867852"/>
      <w:bookmarkEnd w:id="3"/>
      <w:r>
        <w:rPr>
          <w:rFonts w:cs="Arial" w:ascii="Arial" w:hAnsi="Arial"/>
          <w:sz w:val="20"/>
          <w:szCs w:val="20"/>
        </w:rPr>
        <w:t>Wszystkie płatności wynikające z ust. 6 będą dokonywane przez Beneficjenta projektu w PLN na rachunek bankowy Uczestnika Szkolenia prowadzony w złotych polskich nr ..................................................................................................... w banku ……………………….……. ……..................................................................................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czestnik Projektu skierowany na szkolenie specjalistyczne zostanie poinformowan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przysługujących mu uprawnieniach i sposobie korzystania ze szkolenia, przed rozpoczęciem korzystania z tej formy wsparcia.</w:t>
      </w:r>
    </w:p>
    <w:p>
      <w:pPr>
        <w:pStyle w:val="Heading1"/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sz w:val="20"/>
          <w:szCs w:val="20"/>
        </w:rPr>
        <w:t xml:space="preserve">§3 </w:t>
      </w:r>
    </w:p>
    <w:p>
      <w:pPr>
        <w:pStyle w:val="Heading1"/>
        <w:spacing w:before="0" w:after="0"/>
        <w:jc w:val="center"/>
        <w:rPr/>
      </w:pPr>
      <w:r>
        <w:rPr>
          <w:sz w:val="20"/>
          <w:szCs w:val="20"/>
        </w:rPr>
        <w:t>Obowiązki Uczestnika Projek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Uczestnik Projektu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u w szkoleniach (tylko 100% frekwencja uprawnia do stypendium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cności na szkoleniach własnoręcznym podpisem (na liście obecności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twierdzania odbioru materiałów szkoleniow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pełnienia ankiet oceny szkol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ddania się czynnościom kontrolnym, monitoringowym i ewaluacyjnym, prowadzonym przez Beneficjenta projektu i uprawnione organy kontrolne, w tym do udostępnienia danych niezbędnych do przeprowadzenia monitoringu, kontroli i ewaluacji projekt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kończenia szkolenia i przystąpienia do egzaminu końcowego w przewidzianym terminie.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ndardy jakości wsparc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k wsparcia szkoleniowo-doradczego ma prawo oczekiwać, ż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ą spełnione założenia szkol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zostaną zapewnione odpowiednie warunki do realizacji wsparc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wadzący szkolenie i doradztwo będą posiadali wiedzę merytoryczną i kompetencje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 szkolenie i doradztwo zrealizują wsparcie w sposób profesjonaln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szkolenia i doradztwa zostanie zrealizowany zakres merytoryczn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pewnia realizację wsparcia w sposób profesjonalny i zgodnie ze Standardem Usług Projektu konkursowego realizowanego w ramach Działania 8.4 Rozwój kompetencji kadr i adaptacja do zmian, Regionalnego Programu Operacyjnego Województwa Małopolskiego na lata 2014-2020. Szkolenia i doradztwo realizowane jest zgodnie z procedurami Systemu Zarządzania Jakości certyfikowanego i zgodnego z normą ISO 900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pewnia realizację usług szkoleniowych przez instytucje posiadające wpis do Rejestru Instytucji Szkoleniowych prowadzonego przez Wojewódzki Urząd Pracy właściwy ze względu na siedzibę instytucji szkoleniowej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 dotyczące realizacji szkoleń, w tym organizacyjne i techniczne składane są w formie ankiet badania satysfakcji, stanowiących podstawę do doskonalenia warunków realizacji wsparcia. </w:t>
      </w:r>
      <w:bookmarkStart w:id="4" w:name="_Hlk524987517"/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k Projektu ma prawo do złożenia reklamacji w terminie 5 dni kalendarzowych od daty zakończenia szkolenia, w formie pisemnej listem poleconym lub osobiście w siedzibie Beneficjenta. Za datę złożenia reklamacji uznaje się datę wpływu do siedziby Beneficjent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klamacja może dotyczyć następujących aspektów merytorycznych i jakościowych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 nie odbyło się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nie zrealizowano istotnego zakresu szkolenia lub doradztw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nie zapewniono odpowiednich warunków do realizacji szkolenia lub doradztwa (lokale spełniające warunki BHP oraz odpowiadające potrzebom grupy docelowej, zwłaszcza w przypadku udziału osób z niepełnosprawnościami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nie zapewniono odpowiedniej kadry do realizacji szkoleń lub doradztw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y sytuacje stanowiące odstępstwo od przyjętych zasad lub standardów z winy instytucji szkoleniowej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instytucja szkoleniowa nie podjęła działań w wypadku pojawienia się nieprzewidzianych trudności (np. nieobecność osoby prowadzącej szkolenie lub niedostępności miejsca jego realizacji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głoszenie reklamacyjne musi zawierać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jednoznaczne oznaczenie reklamacji np. tytuł pisma „reklamacja”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Uczestnika projektu oraz miejsce zamieszk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przedmiot reklamacji (nazwa usługi/ tytuł szkolenia, termin, miejsce, itp.) wraz z uzasadni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ecyzji co do rozpatrzenia reklamacji Uczestnik projektu zostanie powiadomiony drogą pocztową lub drogą elektroni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Możliwe formy rekompensaty w przypadku pozytywnego rozpatrzenia reklamacj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nowne wykonanie usługi lub jej części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inne - do uzgodnienia z Uczestnikiem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strzega sobie prawo do pozostawienia reklamacji bez rozpatrzenia w przypadku gdy reklamacja zostanie złożona po przekroczeniu terminu złożenia lub będzie wynikać z nieznajomości postanowień dokumentów projektowych.</w:t>
      </w:r>
    </w:p>
    <w:p>
      <w:pPr>
        <w:pStyle w:val="Heading1"/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  <w:bookmarkEnd w:id="4"/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5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miana umowy</w:t>
      </w:r>
    </w:p>
    <w:p>
      <w:pPr>
        <w:pStyle w:val="TextBody"/>
        <w:tabs>
          <w:tab w:val="clear" w:pos="708"/>
        </w:tabs>
        <w:rPr/>
      </w:pPr>
      <w:r>
        <w:rPr>
          <w:rFonts w:cs="Arial" w:ascii="Arial" w:hAnsi="Arial"/>
          <w:sz w:val="20"/>
          <w:szCs w:val="20"/>
        </w:rPr>
        <w:t>Wszelkie zmiany Umowy, wymagają aneksu w formie pisemnej, pod rygorem nieważności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porozumienia spór będzie podlegał rozstrzygnięciu przez sąd powszechny właściwy dla siedziby Beneficj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Wszelkie wątpliwości związane z realizacją niniejszej umowy wyjaśniane będą w formie pisem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>…………..………………………….</w:t>
      </w:r>
    </w:p>
    <w:p>
      <w:pPr>
        <w:pStyle w:val="Heading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czestnik Projektu</w:t>
        <w:tab/>
        <w:tab/>
        <w:tab/>
        <w:tab/>
        <w:tab/>
        <w:tab/>
        <w:tab/>
        <w:tab/>
        <w:t>Beneficjent</w:t>
      </w:r>
    </w:p>
    <w:p>
      <w:pPr>
        <w:pStyle w:val="Pisma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isma"/>
        <w:autoSpaceDE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isma"/>
        <w:autoSpaceDE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isma"/>
        <w:autoSpaceDE w:val="true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 do umowy wsparcia szkoleniowego – specjalistyczneg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..................................</w:t>
      </w:r>
      <w:r>
        <w:rPr>
          <w:rFonts w:cs="Arial" w:ascii="Arial" w:hAnsi="Arial"/>
          <w:sz w:val="21"/>
          <w:szCs w:val="21"/>
        </w:rPr>
        <w:t xml:space="preserve">, dnia </w:t>
      </w:r>
      <w:r>
        <w:rPr>
          <w:rFonts w:cs="Arial" w:ascii="Arial" w:hAnsi="Arial"/>
          <w:b/>
          <w:sz w:val="21"/>
          <w:szCs w:val="21"/>
        </w:rPr>
        <w:t>.........................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(Imię i nazwisko Uczestnika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........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zamieszkania)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ygnacja ze stypendium szkoleniowego oraz wniosek o objęcie ubezpieczeniem NNW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……………………………… dobrowolnie rezygnuje z otrzymywania stypendium szkoleniowego w projekcie z powodu ………………………………….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oszę o objęcie mnie w trakcie szkolenia pt. ……………………………………. ubezpieczeniem od następstw nieszczęśliwych wypadków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TextBodyIndent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Podpis Uczest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708" w:top="876" w:footer="284" w:bottom="184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Przygotował/a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Zgodnie z art. 83 ust. 2 ustawy z dnia 27 sierpnia 2004 r. o świadczeniach opieki zdrowotnej finansowanych ze środków publicznych w przypadku nieobliczania zaliczki na podatek dochodowy od osób fizycznych przez płatnika, od przychodów stanowiących podstawę wymiaru składki, zgodnie z przepisami ustawy z dnia 26 lipca 1991 r. o podatku dochodowym od osób fizycznych (Dz. U. z 2019 r. poz. 1387, z późn. zm.), składkę na ubezpieczenie zdrowotne obliczoną za poszczególne miesiące obniża się do wysokości 0 zł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797" w:leader="none"/>
        <w:tab w:val="right" w:pos="9071" w:leader="none"/>
      </w:tabs>
      <w:rPr/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9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6:00Z</dcterms:created>
  <dc:creator>Twoja nazwa użytkownika;Paweł Szostak</dc:creator>
  <dc:description/>
  <cp:keywords/>
  <dc:language>en-US</dc:language>
  <cp:lastModifiedBy>Wioleta Patoła</cp:lastModifiedBy>
  <cp:lastPrinted>2018-09-20T11:06:00Z</cp:lastPrinted>
  <dcterms:modified xsi:type="dcterms:W3CDTF">2022-05-18T08:03:00Z</dcterms:modified>
  <cp:revision>23</cp:revision>
  <dc:subject/>
  <dc:title> </dc:title>
</cp:coreProperties>
</file>