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ascii="Calibri" w:hAnsi="Calibri" w:cs="Calibri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31849B"/>
          <w:sz w:val="20"/>
          <w:szCs w:val="20"/>
        </w:rPr>
      </w:pPr>
      <w:r>
        <w:rPr>
          <w:rFonts w:cs="Calibri" w:ascii="Calibri" w:hAnsi="Calibri"/>
          <w:b/>
          <w:color w:val="31849B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ROZLICZANIA KOSZTÓW BADAŃ WSTĘPNYCH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 projekcie „Dobry Czas na Adaptację do Zmian 2”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14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 xml:space="preserve">realizowanego w ramach Działania 8.4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 xml:space="preserve">Rozwój kompetencji kadr i adaptacja do zmian </w:t>
      </w:r>
      <w:r>
        <w:rPr>
          <w:rFonts w:cs="Arial" w:ascii="Arial" w:hAnsi="Arial"/>
          <w:b/>
          <w:bCs/>
          <w:spacing w:val="-1"/>
          <w:sz w:val="22"/>
          <w:szCs w:val="22"/>
        </w:rPr>
        <w:t>Regionalnego Programu Operacyjnego Województwa Małopolskiego 2014-2020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r projektu </w:t>
      </w:r>
      <w:r>
        <w:rPr>
          <w:rFonts w:cs="Arial" w:ascii="Arial" w:hAnsi="Arial"/>
          <w:b/>
          <w:sz w:val="21"/>
          <w:szCs w:val="21"/>
        </w:rPr>
        <w:t>RPMP.08.04.02-12-0304/20-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ałopolska Agencja Rozwoju Regionalnego S.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Kordylewskiego 11, 31-542 Kraków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ZĘŚĆ I OGÓLNE INFORMACJ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Niniejszy Regulamin rozliczania kosztów wstępnych badań lekarskich i psychologicznych, określa szczegółowe zasady rozliczania poniesionych przez Przyjmującego na staż kosztów związanych z przeprowadzeniem niezbędnych badań lekarskich potrzebnych do odbywania przez Uczestnika projektu stażu  na określonym stanowisku pracy w związku z uczestnictwem w projekcie „ Dobry Czas na Adaptacje do Zmian 2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ZĘŚĆ II DEFINICJE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jest w regulaminie mowa 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Projekcie-</w:t>
      </w:r>
      <w:r>
        <w:rPr>
          <w:rFonts w:cs="Arial" w:ascii="Arial" w:hAnsi="Arial"/>
          <w:sz w:val="20"/>
          <w:szCs w:val="20"/>
        </w:rPr>
        <w:t xml:space="preserve"> należy przez to rozumieć projekt  „Dobry Czas na Adaptację do Zmian 2”, realizowany przez Małopolską Agencję Rozwoju Regionalnego S.A. i współfinansowany ze środków Unii Europejskiej w ramach Działania 8.4 Rozwój kompetencji kadr i adaptacja do zmian, Regionalnego Programu Operacyjnego Województwa Małopolskiego 2014-2020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Realizatorze projektu</w:t>
      </w:r>
      <w:r>
        <w:rPr>
          <w:rFonts w:cs="Arial" w:ascii="Arial" w:hAnsi="Arial"/>
          <w:sz w:val="20"/>
          <w:szCs w:val="20"/>
        </w:rPr>
        <w:t xml:space="preserve"> – Małopolską Agencję Rozwoju Regionalnego S.A. (zwana dalej MARR S.A.). Realizator projektu  jest Beneficjentem projektu 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zestniku projektu</w:t>
      </w:r>
      <w:r>
        <w:rPr>
          <w:rFonts w:cs="Arial" w:ascii="Arial" w:hAnsi="Arial"/>
          <w:sz w:val="20"/>
          <w:szCs w:val="20"/>
        </w:rPr>
        <w:t xml:space="preserve"> – należy przez to rozumieć kandydata zakwalifikowanego do Projektu „Dobry Czas na Adaptację do Zmian 2”, z którym została podpisana umowa o udzielenie wsparcia w kompleksowym programie na rzecz rozwoju kompetencji kadr i adaptacji do zmian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yjmującego na staż </w:t>
      </w:r>
      <w:r>
        <w:rPr>
          <w:rFonts w:cs="Arial" w:ascii="Arial" w:hAnsi="Arial"/>
          <w:sz w:val="20"/>
          <w:szCs w:val="20"/>
        </w:rPr>
        <w:t>– oznacza pracodawcę u którego staż odbywa Uczestnik projektu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ulaminie</w:t>
      </w:r>
      <w:r>
        <w:rPr>
          <w:rFonts w:cs="Arial" w:ascii="Arial" w:hAnsi="Arial"/>
          <w:sz w:val="20"/>
          <w:szCs w:val="20"/>
        </w:rPr>
        <w:t xml:space="preserve"> – należy przez to rozumieć Regulamin rekrutacji do projektu „Dobry Czas na Adaptację do Zmian 2” realizowanego w ramach Poddziałania 8.4.2  Adaptacja do Zmian w ramach Regionalnego Programu Operacyjnego Województwa Małopolskiego 2014-2020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daniu lekarskim</w:t>
      </w:r>
      <w:r>
        <w:rPr>
          <w:rFonts w:cs="Arial" w:ascii="Arial" w:hAnsi="Arial"/>
          <w:sz w:val="20"/>
          <w:szCs w:val="20"/>
        </w:rPr>
        <w:t xml:space="preserve"> - rozumie się wszelkie niezbędne badania lekarskie konieczne do odbycia stażu na określonym stanowisku pracy w związku z uczestnictwem w projekcie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Badaniu psychologicznym </w:t>
      </w:r>
      <w:r>
        <w:rPr>
          <w:rFonts w:cs="Arial" w:ascii="Arial" w:hAnsi="Arial"/>
          <w:sz w:val="20"/>
          <w:szCs w:val="20"/>
        </w:rPr>
        <w:t>– oznacza niezbędne badania psychologiczne konieczne do odbycia na określonym stanowisku pracy w związku z uczestnictwem w projekcie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adaniach </w:t>
      </w:r>
      <w:r>
        <w:rPr>
          <w:rFonts w:cs="Arial" w:ascii="Arial" w:hAnsi="Arial"/>
          <w:sz w:val="20"/>
          <w:szCs w:val="20"/>
        </w:rPr>
        <w:t xml:space="preserve">– rozumie się badania lekarskie i psychologiczne łącznie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ZĘŚĆ III ROZLICZENIE KOSZTÓW BADAŃ LEKARSKI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ącemu na staż przysługuje możliwość rozliczenia kosztów badań lekarskich i psychologicznych niezbędnych do odbycia stażu na określonym stanowisku, w związku z uczestnictwem w projekcie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niezbędne badania należy zrealizować przed dopuszczeniem Uczestnika projektu  (Stażysty) do wykonywania pracy realizowanej w ramach staż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arunkiem ubiegania się o zwrot kosztów za badania lekarskie jest rzeczywiste poniesienie wydatku związanego z przeprowadzeniem badania i oraz udokumentowanie poniesionych kosztów. Zwrot kosztów następuje na podstawie faktycznie poniesionych kosztów na badania na podstawie potwierdzonej za zgodność z oryginałem kopii dokumentu księgowego (faktura/rachunek) za wykonanie badania lekarskiego  opatrzonej zapisem  „Oświadczam, iż w związku z przyjęciem pana [imię i nazwisko] na staż w ramach projektu „Dobry Czas na Adaptację do Zmian 2” współfinansowanego ze środków Unii Europejskiej w ramach Europejskiego Funduszu Społecznego, konieczne było zrealizowanie badań, które zostały opłacone zgodnie z niniejszą fakturą. Czynność objęta niniejszą fakturą została wykonana, zaświadczenie zostało wydane i dołączone do dokumentów Stażysty u Przyjmującego na staż. Proszę o refundację poniesionego kosztu”.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zwrotu kosztów badań o wartości przekraczającej 150 zł/Uczestnika projektu (Stażystę) konieczne jest uzasadnienie zasadności poniesienia kosztu we wskazanej wysok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 kosztów za badania lekarskie dokonane będzie na rachunek bankowy Przyjmującego na staż w ciągu 14 dni  po otrzymaniu prawidłowej noty obciążeniowej wraz z  wszystkimi dokumentami wymienionymi w pkt.3.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pacing w:val="-1"/>
          <w:sz w:val="28"/>
          <w:szCs w:val="28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  <w:t>NOTA KSIĘGOW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umożliwiająca rozliczenie kosztów badań wstęp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w związku z uczestnictwem w projekcie „Dobry Czas na Adaptację do Zmian 2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KSIĘGOWA </w:t>
        <w:tab/>
        <w:tab/>
        <w:t xml:space="preserve">        </w:t>
        <w:tab/>
        <w:t xml:space="preserve">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r…………………………………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……………….., dn………………….. </w:t>
      </w:r>
    </w:p>
    <w:p>
      <w:pPr>
        <w:pStyle w:val="Normal"/>
        <w:rPr>
          <w:rFonts w:ascii="CIDFont+F2;Calibri" w:hAnsi="CIDFont+F2;Calibri" w:cs="CIDFont+F2;Calibri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3836670</wp:posOffset>
                </wp:positionH>
                <wp:positionV relativeFrom="paragraph">
                  <wp:posOffset>127635</wp:posOffset>
                </wp:positionV>
                <wp:extent cx="1964055" cy="109093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łopolska Agencj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zwoju Regionalnego S.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l. Kordylewskiego 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P: 676-005-88-4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64" w:firstLine="708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  <w:t>ul. Kordylewskiego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64" w:firstLine="708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  <w:t>ul. Kordylewskiego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64" w:firstLine="708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  <w:t>ul. Kordylewskiego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64" w:firstLine="708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  <w:t>ul. Kordylewskiego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65pt;height:85.9pt;mso-wrap-distance-left:9.05pt;mso-wrap-distance-right:9.05pt;mso-wrap-distance-top:3.6pt;mso-wrap-distance-bottom:3.6pt;margin-top:10.05pt;mso-position-vertical-relative:text;margin-left:30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łopolska Agencj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ozwoju Regionalnego S.A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l. Kordylewskiego 1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P: 676-005-88-47</w:t>
                      </w:r>
                    </w:p>
                    <w:p>
                      <w:pPr>
                        <w:pStyle w:val="Normal"/>
                        <w:autoSpaceDE w:val="false"/>
                        <w:ind w:left="5664" w:firstLine="708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  <w:t>ul. Kordylewskiego 11</w:t>
                      </w:r>
                    </w:p>
                    <w:p>
                      <w:pPr>
                        <w:pStyle w:val="Normal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64" w:firstLine="708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  <w:t>ul. Kordylewskiego 11</w:t>
                      </w:r>
                    </w:p>
                    <w:p>
                      <w:pPr>
                        <w:pStyle w:val="Normal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64" w:firstLine="708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  <w:t>ul. Kordylewskiego 11</w:t>
                      </w:r>
                    </w:p>
                    <w:p>
                      <w:pPr>
                        <w:pStyle w:val="Normal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64" w:firstLine="708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  <w:t>ul. Kordylewskiego 11</w:t>
                      </w:r>
                    </w:p>
                    <w:p>
                      <w:pPr>
                        <w:pStyle w:val="Normal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-32385</wp:posOffset>
                </wp:positionH>
                <wp:positionV relativeFrom="paragraph">
                  <wp:posOffset>118110</wp:posOffset>
                </wp:positionV>
                <wp:extent cx="2300605" cy="991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zwa firmy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P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15pt;height:78.1pt;mso-wrap-distance-left:9.05pt;mso-wrap-distance-right:9.05pt;mso-wrap-distance-top:3.6pt;mso-wrap-distance-bottom:3.6pt;margin-top:9.3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zwa firmy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dres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P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rPr>
          <w:rFonts w:ascii="CIDFont+F4;Calibri" w:hAnsi="CIDFont+F4;Calibri" w:cs="CIDFont+F4;Calibri"/>
          <w:i/>
          <w:i/>
          <w:sz w:val="20"/>
          <w:szCs w:val="20"/>
        </w:rPr>
      </w:pPr>
      <w:r>
        <w:rPr>
          <w:rFonts w:cs="CIDFont+F4;Calibri" w:ascii="CIDFont+F4;Calibri" w:hAnsi="CIDFont+F4;Calibri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Prosimy o zgodne z nami zaksięgowanie następujących pozycji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9"/>
        <w:gridCol w:w="6635"/>
        <w:gridCol w:w="1189"/>
      </w:tblGrid>
      <w:tr>
        <w:trPr>
          <w:trHeight w:val="25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yliśmy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znaliśmy</w:t>
            </w:r>
          </w:p>
        </w:tc>
      </w:tr>
      <w:tr>
        <w:trPr>
          <w:trHeight w:val="344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</w:rPr>
              <w:t>……………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sz w:val="14"/>
                <w:szCs w:val="14"/>
              </w:rPr>
              <w:t>(kwota obciążenia)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ciążamy Państwa kwotą: ……………………………………………………..</w:t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(słownie: …………………………………………………………………………………)</w:t>
            </w:r>
          </w:p>
          <w:p>
            <w:pPr>
              <w:pStyle w:val="Normal"/>
              <w:ind w:left="110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ytułem realizacji umowy nr……………………….z dnia……</w:t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łatne na rachunek bankowy nr: ………………………………………………..</w:t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ahoma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w banku: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360"/>
        <w:ind w:left="1701" w:firstLine="382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</w:t>
      </w:r>
      <w:r>
        <w:rPr>
          <w:rFonts w:cs="Arial" w:ascii="Arial" w:hAnsi="Arial"/>
          <w:b/>
          <w:i/>
          <w:sz w:val="20"/>
          <w:szCs w:val="20"/>
        </w:rPr>
        <w:t>(podpis osoby upoważnionej)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Projekt nr RPMP.08.04.02-12-0304/20-00 współfinansowany przez Unię Europejską w ramach Regionalnego Programu Operacyjnego Województwa Małopolskiego 2014-2020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pracod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w związku z przyjęciem Pana/Pani ………………………………………… [imię i nazwisko] na staż w ramach projektu „Dobry Czas na Adaptację do Zmian 2” współfinansowanego ze środków Unii Europejskiej w ramach Europejskiego Funduszu Społecznego, konieczne było zrealizowanie badań wstępnych, które zostały opłacone zgodnie z niniejszą fakturą. Czynność objęta niniejszą fakturą została wykonana, zaświadczenie zostało wydane i dołączone do dokumentów Stażysty u Przyjmującego na sta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zę o refundację poniesionego kosz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before="0" w:after="144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ee"/>
    <w:family w:val="auto"/>
    <w:pitch w:val="default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4370" cy="342900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Projekt „Dobry Czas na Adaptację do Zmian 2” realizowany jest w ramach Regionalnego Programu Operacyjnego Województwa Małopolskiego na lata 2014-2020, Działanie 8.4 Rozwój kompetencji kadr i adaptacja do zmian, poddziałanie 8.4.2. Adaptacja do zmian, współfinansowany z Europejskiego Funduszu Społecznego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97" w:leader="none"/>
        <w:tab w:val="right" w:pos="9072" w:leader="none"/>
      </w:tabs>
      <w:rPr>
        <w:rFonts w:ascii="Calibri" w:hAnsi="Calibri" w:cs="Calibri"/>
        <w:sz w:val="60"/>
        <w:szCs w:val="60"/>
        <w:lang w:eastAsia="en-US"/>
      </w:rPr>
    </w:pPr>
    <w:r>
      <w:rPr>
        <w:lang w:val="en-US" w:eastAsia="en-US"/>
      </w:rPr>
      <w:drawing>
        <wp:inline distT="0" distB="0" distL="0" distR="0">
          <wp:extent cx="1218565" cy="640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6" r="-3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/>
        <w:lang w:val="en-US" w:eastAsia="en-US"/>
      </w:rPr>
      <w:t xml:space="preserve"> </w:t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716280" cy="77724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60"/>
        <w:szCs w:val="60"/>
        <w:lang w:eastAsia="en-US"/>
      </w:rPr>
    </w:pPr>
    <w:r>
      <w:rPr>
        <w:rFonts w:cs="Calibri" w:ascii="Calibri" w:hAnsi="Calibri"/>
        <w:sz w:val="60"/>
        <w:szCs w:val="6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cs="Tahoma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ety">
    <w:name w:val="Tekst podstawowy wciety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aglwek1">
    <w:name w:val="Naglówek 1"/>
    <w:basedOn w:val="Normal"/>
    <w:next w:val="Normal"/>
    <w:qFormat/>
    <w:pPr>
      <w:keepNext w:val="true"/>
      <w:spacing w:before="0" w:after="1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Times New Roman"/>
      <w:lang w:val="en-US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16:00Z</dcterms:created>
  <dc:creator>Bogdan Stępniowski</dc:creator>
  <dc:description/>
  <cp:keywords/>
  <dc:language>en-US</dc:language>
  <cp:lastModifiedBy>Patoła, Wioleta</cp:lastModifiedBy>
  <cp:lastPrinted>2018-07-20T12:14:00Z</cp:lastPrinted>
  <dcterms:modified xsi:type="dcterms:W3CDTF">2022-08-11T06:08:00Z</dcterms:modified>
  <cp:revision>9</cp:revision>
  <dc:subject/>
  <dc:title>PROJEKT Załącznik nr 1– Pismo wysyłane w związku z badaniem rynku</dc:title>
</cp:coreProperties>
</file>