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FORMULARZ OFERTY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Otwarty konkurs na wyłonienie Partnera do wspólnej realizacji projektu </w:t>
            </w:r>
          </w:p>
          <w:p>
            <w:pPr>
              <w:pStyle w:val="Tekstpodstawowy3"/>
              <w:spacing w:before="0" w:after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n. Inwestycje w dywersyfikację działalności sektora HoReCa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5"/>
        <w:gridCol w:w="8679"/>
        <w:gridCol w:w="32"/>
      </w:tblGrid>
      <w:tr>
        <w:trPr/>
        <w:tc>
          <w:tcPr>
            <w:tcW w:w="9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INFORMACJA O PODMIOCI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Nazwa podmiotu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orma organizacyjna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NIP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Numer KRS lub innego właściwego rejestru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egon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ind w:left="714" w:hanging="357"/>
              <w:contextualSpacing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Adres siedziby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 w:before="0" w:after="6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Calibri" w:cs="Arial" w:ascii="Arial" w:hAnsi="Arial"/>
              </w:rPr>
              <w:t>6.1.Województwo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60"/>
              <w:ind w:left="426" w:hanging="0"/>
              <w:contextualSpacing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.2 Miejscowość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60"/>
              <w:ind w:left="426" w:hanging="0"/>
              <w:contextualSpacing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.3 Ulica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60"/>
              <w:ind w:left="426" w:hanging="0"/>
              <w:contextualSpacing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.4 Numer domu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60"/>
              <w:ind w:left="426" w:hanging="0"/>
              <w:contextualSpacing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.5 Numer lokalu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60"/>
              <w:ind w:left="426" w:hanging="0"/>
              <w:contextualSpacing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.6 Kod pocztowy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60"/>
              <w:ind w:left="426" w:hanging="0"/>
              <w:contextualSpacing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.7 Adres poczty elektronicznej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60"/>
              <w:ind w:left="426" w:hanging="0"/>
              <w:contextualSpacing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.8 Adres strony internetowej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Osoba uprawniona do reprezentacji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60"/>
              <w:ind w:left="425" w:hanging="0"/>
              <w:contextualSpacing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.1 Imię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60"/>
              <w:ind w:left="425" w:hanging="0"/>
              <w:contextualSpacing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.2 Nazwisko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60"/>
              <w:ind w:left="425" w:hanging="0"/>
              <w:contextualSpacing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.3 Numer telefonu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60"/>
              <w:ind w:left="425" w:hanging="0"/>
              <w:contextualSpacing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.4 Adres poczty elektronicznej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Osoba do kontaktów roboczych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60"/>
              <w:contextualSpacing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8.1 Imię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60"/>
              <w:contextualSpacing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8.2 Nazwisko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60"/>
              <w:contextualSpacing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8.3 Numer telefonu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60"/>
              <w:contextualSpacing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8.4 Adres poczty elektronicznej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60"/>
              <w:contextualSpacing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8.5 Numer faksu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KRYTERIA BRANE POD UWAGĘ PRZY WYBORZE PARTNERA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0" w:name="_Hlk142043302"/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Zgodność misji/profilu, działalności potencjalnego Partnera z zakresem Projektu oraz celami partnerstw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ocena 0 lub 1 pkt).</w:t>
            </w:r>
          </w:p>
          <w:p>
            <w:pPr>
              <w:pStyle w:val="ListParagraph"/>
              <w:spacing w:lineRule="auto" w:line="360" w:before="0" w:after="60"/>
              <w:ind w:left="2977" w:hanging="2977"/>
              <w:contextualSpacing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highlight w:val="yellow"/>
              </w:rPr>
            </w:r>
            <w:bookmarkStart w:id="1" w:name="_Hlk142043302"/>
            <w:bookmarkStart w:id="2" w:name="_Hlk142043302"/>
            <w:bookmarkEnd w:id="2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pis:</w:t>
            </w:r>
          </w:p>
          <w:p>
            <w:pPr>
              <w:pStyle w:val="Normal"/>
              <w:jc w:val="lef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left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left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left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ListParagraph"/>
              <w:spacing w:lineRule="auto" w:line="360" w:before="0" w:after="60"/>
              <w:ind w:left="2977" w:hanging="2977"/>
              <w:contextualSpacing w:val="false"/>
              <w:jc w:val="center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bookmarkStart w:id="3" w:name="_Hlk142043283"/>
            <w:bookmarkEnd w:id="3"/>
            <w:r>
              <w:rPr>
                <w:rFonts w:cs="Arial" w:ascii="Arial" w:hAnsi="Arial"/>
                <w:sz w:val="22"/>
                <w:szCs w:val="22"/>
              </w:rPr>
              <w:t xml:space="preserve">Partner / Partnerzy posiadają doświadczenie do realizacji przedsięwzięcia zdobywane w ciągu ostatnich trzech lat w poniższym zakresie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ocena 0 – 4  pkt).</w:t>
            </w:r>
          </w:p>
          <w:p>
            <w:pPr>
              <w:pStyle w:val="Normal"/>
              <w:numPr>
                <w:ilvl w:val="2"/>
                <w:numId w:val="5"/>
              </w:numPr>
              <w:autoSpaceDE w:val="false"/>
              <w:ind w:left="709" w:hanging="283"/>
              <w:rPr>
                <w:rFonts w:ascii="Arial" w:hAnsi="Arial" w:cs="Arial"/>
                <w:sz w:val="22"/>
                <w:szCs w:val="22"/>
              </w:rPr>
            </w:pPr>
            <w:bookmarkStart w:id="4" w:name="_Hlk142043283"/>
            <w:bookmarkEnd w:id="4"/>
            <w:r>
              <w:rPr>
                <w:rFonts w:cs="Arial" w:ascii="Arial" w:hAnsi="Arial"/>
                <w:sz w:val="22"/>
                <w:szCs w:val="22"/>
              </w:rPr>
              <w:t xml:space="preserve">posiada przynajmniej 3-letnie doświadczenie w świadczeniu usług informacyjnych, doradczych i szkoleniowych w obszarach objętych wsparciem EFRR, EFS lub FS na szczeblu lokalnym i regionalnym (ocena 0 lub 1 pkt); </w:t>
            </w:r>
          </w:p>
          <w:p>
            <w:pPr>
              <w:pStyle w:val="Normal"/>
              <w:numPr>
                <w:ilvl w:val="2"/>
                <w:numId w:val="5"/>
              </w:numPr>
              <w:autoSpaceDE w:val="false"/>
              <w:ind w:left="709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 przynajmniej 3-letnie doświadczenie w zakresie wspierania projektów inwestycyjnych (obejmujących inwestycje w środki trwałe oraz prace budowlane, w tym budowę nowych linii produkcyjnych),  projektów szkoleniowych (podnoszenie kwalifikacji pracowników, w tym np. szkolenia związane z nabyciem nowych umiejętności lub przekwalifikowaniem pracowników, w szczególności w związku z rozszerzaniem lub zmianą profilu działalności, obsługą klienta),  projektów doradczych w zakresie wsparcia MŚP (ocena 0 lub 1 pkt).</w:t>
            </w:r>
          </w:p>
          <w:p>
            <w:pPr>
              <w:pStyle w:val="Normal"/>
              <w:numPr>
                <w:ilvl w:val="2"/>
                <w:numId w:val="5"/>
              </w:numPr>
              <w:autoSpaceDE w:val="false"/>
              <w:ind w:left="709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ł udział w realizacji projektu finansowanego ze środków publicznych na rzecz przedsiębiorców, w ramach którego udzielono pomocy publicznej lub pomocy de minimis co najmniej 300 podmiotom (ocena 0 lub 1 pkt).</w:t>
            </w:r>
          </w:p>
          <w:p>
            <w:pPr>
              <w:pStyle w:val="Normal"/>
              <w:numPr>
                <w:ilvl w:val="2"/>
                <w:numId w:val="5"/>
              </w:numPr>
              <w:autoSpaceDE w:val="false"/>
              <w:ind w:left="709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sponuje wiedzą lub wspierał/realizował inwestycje związane z zielonymi technologiami, tj. wykonywał usługi  świadczone na rzecz MŚP w zakresie wykorzystania i stosowania zielonych technologii z uwzględnieniem stosowania zasady DNSH w ciągu ostatnich trzech lat (ocena 0 lub 1 pkt).</w:t>
            </w:r>
          </w:p>
          <w:p>
            <w:pPr>
              <w:pStyle w:val="Normal"/>
              <w:autoSpaceDE w:val="false"/>
              <w:ind w:left="7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60"/>
              <w:ind w:left="0" w:hanging="0"/>
              <w:contextualSpacing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Opis:</w:t>
            </w:r>
          </w:p>
          <w:p>
            <w:pPr>
              <w:pStyle w:val="ListParagraph"/>
              <w:spacing w:lineRule="auto" w:line="360" w:before="0" w:after="60"/>
              <w:ind w:left="0" w:hanging="0"/>
              <w:contextualSpacing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ner / Partnerzy dysponują potencjałem osobowym do realizacji przedsięwzięcia, tj.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(ocena 0 lub 1 pkt), </w:t>
            </w:r>
            <w:r>
              <w:rPr>
                <w:rFonts w:cs="Arial" w:ascii="Arial" w:hAnsi="Arial"/>
                <w:sz w:val="22"/>
                <w:szCs w:val="22"/>
              </w:rPr>
              <w:t>przy czym u 0 pkt tym kryterium powoduje odrzucenie oferty.</w:t>
            </w:r>
          </w:p>
          <w:p>
            <w:pPr>
              <w:pStyle w:val="Normal"/>
              <w:numPr>
                <w:ilvl w:val="2"/>
                <w:numId w:val="2"/>
              </w:numPr>
              <w:autoSpaceDE w:val="false"/>
              <w:ind w:left="709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 najmniej 8 osób, które posiadają co najmniej 3-letnie doświadczenie w realizacji zadań związanych z wdrażaniem programów operacyjnych, w tym co najmniej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osoby z doświadczeniem w zakresie oceny formalnej i merytorycznej składanych wniosków o dofinansowanie,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osoby z doświadczeniem w zakresie kontroli projektów na miejscu realizacji i w siedzibie beneficjenta, które będą pełnić funkcję kierownika lub członka zespołu kontrolującego,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osoby z doświadczeniem w rozliczaniu projektów,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osoba z doświadczeniem w zakresie działań promocyjnych lub informacyjnych,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osoba z doświadczeniem w zakresie monitoringu i sprawozdawczośc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09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unkcja kierownika zespołu, który posiada co najmniej 3-letnie doświadczenie w zakresie realizacji zadań związanych z wdrożeniem programów operacyjnych, w tym co najmniej roczne doświadczenie w zarządzaniu zespołem wdrażającym projekty skierowane do przedsiębiorców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09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edna osoba, która posiada co najmniej 3-letnie doświadczenie na stanowisku księgowego lub innym stanowisku związanym z obsługą finansową projektów finansowanych lub współfinansowanych ze środków publicznych.</w:t>
            </w:r>
          </w:p>
          <w:p>
            <w:pPr>
              <w:pStyle w:val="Normal"/>
              <w:autoSpaceDE w:val="false"/>
              <w:ind w:left="7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114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114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4. </w:t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bookmarkStart w:id="5" w:name="_Hlk142043867"/>
            <w:bookmarkEnd w:id="5"/>
            <w:r>
              <w:rPr>
                <w:rFonts w:cs="Arial" w:ascii="Arial" w:hAnsi="Arial"/>
                <w:sz w:val="22"/>
                <w:szCs w:val="22"/>
              </w:rPr>
              <w:t>Partner / Partnerzy dysponują potencjałem technicznym do realizacji przedsięwzięcia, tj.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(ocena 0 lub 1 pkt).</w:t>
            </w:r>
          </w:p>
          <w:p>
            <w:pPr>
              <w:pStyle w:val="Normal"/>
              <w:numPr>
                <w:ilvl w:val="2"/>
                <w:numId w:val="6"/>
              </w:numPr>
              <w:autoSpaceDE w:val="false"/>
              <w:ind w:left="709" w:hanging="283"/>
              <w:rPr>
                <w:rFonts w:ascii="Arial" w:hAnsi="Arial" w:cs="Arial"/>
                <w:color w:val="000000"/>
                <w:sz w:val="22"/>
                <w:szCs w:val="22"/>
              </w:rPr>
            </w:pPr>
            <w:bookmarkStart w:id="6" w:name="_Hlk142043867"/>
            <w:bookmarkEnd w:id="6"/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iada/ją  stałe miejsce wykonywania działalności na terytorium Rzeczypospolitej Polskiej, </w:t>
            </w:r>
          </w:p>
          <w:p>
            <w:pPr>
              <w:pStyle w:val="Normal"/>
              <w:numPr>
                <w:ilvl w:val="2"/>
                <w:numId w:val="6"/>
              </w:numPr>
              <w:autoSpaceDE w:val="false"/>
              <w:ind w:left="709" w:hanging="28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ysponuje/ą pomieszczeniami zapewniającymi właściwą realizację działań, </w:t>
            </w:r>
          </w:p>
          <w:p>
            <w:pPr>
              <w:pStyle w:val="Normal"/>
              <w:autoSpaceDE w:val="false"/>
              <w:ind w:left="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siada/ją wyposażenie biurowe oraz urządzenia techniczne zapewniające właściwą realizację zadań stanowiących przedmiot Przedsięwzięcia, w szczególności: sprzęt biurowy i komputerowy wraz z oprogramowaniem biurowym i antywirusowym lub zabezpieczającym oraz stały dostęp do Internetu.</w:t>
            </w:r>
          </w:p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467" w:hRule="atLeast"/>
        </w:trPr>
        <w:tc>
          <w:tcPr>
            <w:tcW w:w="9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Opis:</w:t>
            </w:r>
          </w:p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114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5. </w:t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bookmarkStart w:id="7" w:name="_Hlk142043886"/>
            <w:bookmarkEnd w:id="7"/>
            <w:r>
              <w:rPr>
                <w:rFonts w:cs="Arial" w:ascii="Arial" w:hAnsi="Arial"/>
                <w:sz w:val="22"/>
                <w:szCs w:val="22"/>
              </w:rPr>
              <w:t>Partner/ Partnerzy dysponują potencjałem ekonomiczny do realizacji przedsięwzięcia, tj.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(ocena 0 lub 1 pkt).</w:t>
            </w:r>
          </w:p>
          <w:p>
            <w:pPr>
              <w:pStyle w:val="Normal"/>
              <w:numPr>
                <w:ilvl w:val="2"/>
                <w:numId w:val="10"/>
              </w:numPr>
              <w:autoSpaceDE w:val="false"/>
              <w:ind w:left="709" w:hanging="283"/>
              <w:rPr>
                <w:rFonts w:ascii="Arial" w:hAnsi="Arial" w:cs="Arial"/>
                <w:color w:val="000000"/>
                <w:sz w:val="22"/>
                <w:szCs w:val="22"/>
              </w:rPr>
            </w:pPr>
            <w:bookmarkStart w:id="8" w:name="_Hlk142043886"/>
            <w:bookmarkEnd w:id="8"/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iada środki finansowe lub zdolność kredytową do spłaty zobowiązań o wartości nie niższej niż 5 mln zł, </w:t>
            </w:r>
          </w:p>
          <w:p>
            <w:pPr>
              <w:pStyle w:val="Normal"/>
              <w:numPr>
                <w:ilvl w:val="2"/>
                <w:numId w:val="10"/>
              </w:numPr>
              <w:autoSpaceDE w:val="false"/>
              <w:ind w:left="709" w:hanging="28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ie pozostaje pod zarządem komisarycznym, nie znajduje się w toku likwidacji, postępowania upadłościowego lub postępowania naprawczego, </w:t>
            </w:r>
          </w:p>
          <w:p>
            <w:pPr>
              <w:pStyle w:val="Normal"/>
              <w:numPr>
                <w:ilvl w:val="2"/>
                <w:numId w:val="10"/>
              </w:numPr>
              <w:autoSpaceDE w:val="false"/>
              <w:ind w:left="709" w:hanging="28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ie posiada zaległości z tytułu należności publicznoprawnych. </w:t>
            </w:r>
          </w:p>
          <w:p>
            <w:pPr>
              <w:pStyle w:val="Normal"/>
              <w:spacing w:lineRule="auto" w:line="360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114" w:hRule="atLeast"/>
        </w:trPr>
        <w:tc>
          <w:tcPr>
            <w:tcW w:w="9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Opis:</w:t>
            </w:r>
          </w:p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114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6. </w:t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bookmarkStart w:id="9" w:name="_Hlk142043910"/>
            <w:bookmarkEnd w:id="9"/>
            <w:r>
              <w:rPr>
                <w:rFonts w:cs="Arial" w:ascii="Arial" w:hAnsi="Arial"/>
                <w:sz w:val="22"/>
                <w:szCs w:val="22"/>
              </w:rPr>
              <w:t>Partner/ Partnerzy posiadają zasoby informatyczne niezbędne do realizacji inwestycji, tj.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(ocena 0 lub 1 pkt).</w:t>
            </w:r>
          </w:p>
          <w:p>
            <w:pPr>
              <w:pStyle w:val="Normal"/>
              <w:numPr>
                <w:ilvl w:val="2"/>
                <w:numId w:val="4"/>
              </w:numPr>
              <w:autoSpaceDE w:val="false"/>
              <w:ind w:left="709" w:hanging="283"/>
              <w:rPr>
                <w:rFonts w:ascii="Arial" w:hAnsi="Arial" w:cs="Arial"/>
                <w:color w:val="000000"/>
                <w:sz w:val="22"/>
                <w:szCs w:val="22"/>
              </w:rPr>
            </w:pPr>
            <w:bookmarkStart w:id="10" w:name="_Hlk142043910"/>
            <w:bookmarkEnd w:id="10"/>
            <w:r>
              <w:rPr>
                <w:rFonts w:cs="Arial" w:ascii="Arial" w:hAnsi="Arial"/>
                <w:color w:val="000000"/>
                <w:sz w:val="22"/>
                <w:szCs w:val="22"/>
              </w:rPr>
              <w:t>rozwiązania informatyczne zapewniające co najmniej gromadzenie informacji na temat realizacji przedsięwzięcia w zakresie: oceny wniosków o objęcie wsparciem przedsięwzięć MŚP, zawierania i rozliczania umów z MŚP, rozliczania i sprawozdawczości do PARP i kontroli oraz zapewniające kompletność i wiarygodność rejestrowanych danych, w tym umożliwiającą przygotowanie wiarygodnych informacji i sprawozdań z monitorowania postępu finansowego przedsięwzięcia.</w:t>
            </w:r>
          </w:p>
          <w:p>
            <w:pPr>
              <w:pStyle w:val="Normal"/>
              <w:autoSpaceDE w:val="false"/>
              <w:ind w:left="709" w:hanging="0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114" w:hRule="atLeast"/>
        </w:trPr>
        <w:tc>
          <w:tcPr>
            <w:tcW w:w="9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Opis:</w:t>
            </w:r>
          </w:p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114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bookmarkStart w:id="11" w:name="_Hlk142043927"/>
            <w:bookmarkEnd w:id="11"/>
            <w:r>
              <w:rPr>
                <w:rFonts w:cs="Arial" w:ascii="Arial" w:hAnsi="Arial"/>
                <w:sz w:val="22"/>
                <w:szCs w:val="22"/>
              </w:rPr>
              <w:t xml:space="preserve">Partner/ Partnerzy posiadają odpowiednie środki komunikacji, informacji i promocji niezbędne do realizacji przedsięwzięcia, w tym w tym stronę internetową oraz inne kanały komunikacji lub dodatkowe zasoby z tego obszaru dedykowane inwestycji A.1.2.1 w swojej organizacji.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ocena 0 lub 1 pkt).</w:t>
            </w:r>
          </w:p>
          <w:p>
            <w:pPr>
              <w:pStyle w:val="Normal"/>
              <w:spacing w:lineRule="auto" w:line="360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  <w:bookmarkStart w:id="12" w:name="_Hlk142043927"/>
            <w:bookmarkStart w:id="13" w:name="_Hlk142043927"/>
            <w:bookmarkEnd w:id="13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142" w:hRule="atLeast"/>
        </w:trPr>
        <w:tc>
          <w:tcPr>
            <w:tcW w:w="9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Opis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Kryterium premiując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ocena 0 -  5 pkt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8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14" w:name="_Hlk142043975"/>
            <w:bookmarkEnd w:id="14"/>
            <w:r>
              <w:rPr>
                <w:rFonts w:cs="Arial" w:ascii="Arial" w:hAnsi="Arial"/>
                <w:sz w:val="22"/>
                <w:szCs w:val="22"/>
              </w:rPr>
              <w:t xml:space="preserve">Przyznanie dodatkowych punktów (premiujących) dla Partnerów, którzy wykażą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podobieństwo swojego celu i/lub swojej m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sji działania z celem i misją działania </w:t>
            </w:r>
            <w:r>
              <w:rPr>
                <w:rFonts w:cs="Arial" w:ascii="Arial" w:hAnsi="Arial"/>
                <w:sz w:val="22"/>
                <w:szCs w:val="22"/>
              </w:rPr>
              <w:t>w obszarach związanych z rozwojem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a) przedsiębiorczości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innowacyjności, w tym postępu technologicznego;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)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umiędzynarodowienia gospodarki, w tym eksportu;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) społeczeństwa informacyjnego;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e) rynku pracy i kapitału ludzkiego;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f) regionalnym. 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  <w:bookmarkStart w:id="15" w:name="_Hlk142043975"/>
            <w:bookmarkStart w:id="16" w:name="_Hlk142043975"/>
            <w:bookmarkEnd w:id="16"/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przypadku wykazania przez Partnera zgodności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−</w:t>
            </w: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jednym obszarze określonym w pkt. 5.8. ppkt.a-f  – 1 pkt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−</w:t>
            </w: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dwóch obszarach określonym w pkt. 5.8. ppkt.a-f – 3 pkt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−</w:t>
            </w: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trzech i więcej obszarów określonych w pkt.  5.8   a) – f)  – 5 pk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pis:</w:t>
            </w:r>
          </w:p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4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Kryterium rozstrzygając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ocena 0 -  6 pkt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8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łnienie funkcji operatora grantu/dotacji/bonów projektu/ów współfinansowanych ze środków UE w okresie ostatnich 5 lat.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ocena 0 lub 1 pkt)</w:t>
            </w:r>
          </w:p>
          <w:p>
            <w:pPr>
              <w:pStyle w:val="Normal"/>
              <w:spacing w:lineRule="auto" w:line="360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pis:</w:t>
            </w:r>
          </w:p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8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tychczasowe doświadczenie w obsłudze MSP weryfikowane na podstawie zróżnicowanej oferty usług, liczby podpisanych umów z MSP w okresie ostatnich trzech lat, skali  i zasięgu działalności, wykorzystywanych narzędzi, wykazane doświadczenie potencjału osobowego wynosi co najmniej 5 lat oraz dotychczasowa współpraca z MARR S.A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(ocena 0 – 5 pkt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pis:</w:t>
            </w:r>
          </w:p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Standard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Standard"/>
        <w:numPr>
          <w:ilvl w:val="0"/>
          <w:numId w:val="8"/>
        </w:numPr>
        <w:spacing w:lineRule="auto" w:line="360"/>
        <w:ind w:left="426" w:hanging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y, że zgodnie z wymogami zawartymi w Regulaminie:</w:t>
      </w:r>
    </w:p>
    <w:p>
      <w:pPr>
        <w:pStyle w:val="Normal"/>
        <w:numPr>
          <w:ilvl w:val="0"/>
          <w:numId w:val="9"/>
        </w:numPr>
        <w:spacing w:before="0" w:after="60"/>
        <w:ind w:left="709" w:hanging="36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posiadamy uprawnienia do wykonywania określonej działalności lub czynności, jeżeli przepisy szczególne nakładają obowiązek posiadania takich uprawnień.</w:t>
      </w:r>
    </w:p>
    <w:p>
      <w:pPr>
        <w:pStyle w:val="Normal"/>
        <w:numPr>
          <w:ilvl w:val="0"/>
          <w:numId w:val="9"/>
        </w:numPr>
        <w:spacing w:before="0" w:after="60"/>
        <w:ind w:left="709" w:hanging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siadamy niezbędną wiedzę i doświadczenie oraz dysponujemy potencjałem technicznym i osobami zdolnymi do wykonania zamówienia,</w:t>
      </w:r>
    </w:p>
    <w:p>
      <w:pPr>
        <w:pStyle w:val="Normal"/>
        <w:numPr>
          <w:ilvl w:val="0"/>
          <w:numId w:val="9"/>
        </w:numPr>
        <w:spacing w:before="0" w:after="60"/>
        <w:ind w:left="709" w:hanging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ajdujemy się w sytuacji ekonomicznej i finansowej zapewniającej wykonanie zobowiązań wynikających z partnerstwa.</w:t>
      </w:r>
    </w:p>
    <w:p>
      <w:pPr>
        <w:pStyle w:val="Normal"/>
        <w:numPr>
          <w:ilvl w:val="0"/>
          <w:numId w:val="9"/>
        </w:numPr>
        <w:spacing w:before="0" w:after="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okresie trzech lat poprzedzających datę złożenia wniosku o dofinansowanie projektu pn. Inwestycje w dywersyfikację działalności sektora HoReCa żadna z instytucji udzielających wsparcia nie rozwiązała z własnej inicjatywy umowy o dofinansowanie projektu realizowanego ze środków małopolskiego programu regionalnego na lata 2014-2020 lub 2021-2027 z przyczyn leżących po stronie Partnera,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godnie z art. 39 ust. 10 ustawy z dnia 28 kwietnia 2022 r. o zasadach realizacji zadań finansowanych ze środków europejskich w perspektywie finansowej 2021-2027 (Dz. U. z 2022 r., poz. 1079) oraz na podstawie art. 207 ust. 4 ustawy z dnia 27 sierpnia 2009 r. o finansach publicznych (t.j. Dz.U. z 2019 r. poz. 869, z późn. zm.) Partner nie jest wykluczony  z możliwości otrzymania dofinansowania,</w:t>
      </w:r>
    </w:p>
    <w:p>
      <w:pPr>
        <w:pStyle w:val="Normal"/>
        <w:numPr>
          <w:ilvl w:val="0"/>
          <w:numId w:val="9"/>
        </w:numPr>
        <w:spacing w:before="0" w:after="60"/>
        <w:rPr/>
      </w:pPr>
      <w:bookmarkStart w:id="17" w:name="_Hlk141272730"/>
      <w:r>
        <w:rPr>
          <w:rFonts w:eastAsia="Calibri" w:cs="Arial" w:ascii="Arial" w:hAnsi="Arial"/>
          <w:sz w:val="22"/>
          <w:szCs w:val="22"/>
          <w:lang w:eastAsia="en-US"/>
        </w:rPr>
        <w:t>nie otrzymaliśmy oraz nie planujemy otrzymać pomocy publicznej lub pomocy de minimis od innych podmiotów przyznających pomoc na realizację przedmiotowego projektu</w:t>
      </w:r>
      <w:bookmarkEnd w:id="17"/>
      <w:r>
        <w:rPr>
          <w:rFonts w:eastAsia="Calibri" w:cs="Arial" w:ascii="Arial" w:hAnsi="Arial"/>
          <w:sz w:val="22"/>
          <w:szCs w:val="22"/>
          <w:lang w:eastAsia="en-US"/>
        </w:rPr>
        <w:t>,</w:t>
      </w:r>
    </w:p>
    <w:p>
      <w:pPr>
        <w:pStyle w:val="Normal"/>
        <w:numPr>
          <w:ilvl w:val="0"/>
          <w:numId w:val="9"/>
        </w:numPr>
        <w:spacing w:before="0" w:after="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Nie podlegamy  wykluczeniu z ubiegania się o dofinansowanie na podstawie art. 207 ustawy z dnia 27 sierpnia 2009 r. o finansach publicznych (t.j. Dz. U. z 2022 r., poz. 1634 z późn.zm., </w:t>
      </w:r>
      <w:r>
        <w:rPr>
          <w:rFonts w:eastAsia="Calibri" w:cs="Arial" w:ascii="Arial" w:hAnsi="Arial"/>
          <w:sz w:val="22"/>
          <w:szCs w:val="22"/>
          <w:lang w:eastAsia="en-US"/>
        </w:rPr>
        <w:t>na podstawie z art. 12 ust. 1 pkt. 1 ustawy z dnia 15 czerwca 2012 r. o skutkach powierzania wykonywania pracy cudzoziemcom przebywającym wbrew przepisom na terytorium Rzeczypospolitej Polskiej (Dz. U. z 2012 r., poz. 769) oraz na podstawie art. 9 ust. 1 pkt 2a ustawy z dnia 28 października 2002 r. o odpowiedzialności podmiotów zbiorowych za czyny zabronione pod groźbą kary (t.j.Dz.U. z 2018 r. poz. 703 z późn. zm.) Partner  nie ma zakazu dostępu do środków, o których mowa w art. 5 ust. 3 pkt 1 i 4 ustawy z dnia 27 sierpnia 2009 r. o finansach publicznych (t.j. Dz.U. z 2017 r. poz. 2077 z późn. zm.),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ie podlegamy wykluczeniu z otrzymania wsparcia wynikającemu z nałożonych sankcji w związku z agresją Federacji Rosyjskiej na Ukrainę tj.: </w:t>
      </w:r>
    </w:p>
    <w:p>
      <w:pPr>
        <w:pStyle w:val="Normal"/>
        <w:numPr>
          <w:ilvl w:val="0"/>
          <w:numId w:val="9"/>
        </w:numPr>
        <w:spacing w:before="0" w:after="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ie jestem/śmy osobami lub podmiotami, względem których stosowane są środki sankcyjne; 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nie jestem/śmy związani z osobami lub podmiotami, względem których stosowane są środki sankcyjne,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jako podmiot przestrzegamy przepisów antydyskryminacyjnych, o których mowa w art. 9 ust. 3 rozporządzenia ogólnego,</w:t>
      </w:r>
    </w:p>
    <w:p>
      <w:pPr>
        <w:pStyle w:val="Normal"/>
        <w:numPr>
          <w:ilvl w:val="0"/>
          <w:numId w:val="9"/>
        </w:numPr>
        <w:spacing w:before="0" w:after="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poznaliśmy się ze wzorem umowy o objęcie przedsięwzięcia wsparciem w ramach  inwestycji A 1.2.1 Inwestycje dla przedsiębiorstw w produkty, usługi i kompetencje pracowników oraz kadry związane z dywersyfikacją działalności w ramach Krajowego Planu Odbudowy i Zwiększania Odporności (planu rozwojowego),oraz przyjmujemy do wiadomości, iż w przypadku podpisania umowy o dofinansowanie, wydatki poniesione w związku z realizacją projektu przed jej podpisaniem będą podlegały dofinansowaniu na zasadach w niej określonych,</w:t>
      </w:r>
    </w:p>
    <w:p>
      <w:pPr>
        <w:pStyle w:val="Normal"/>
        <w:numPr>
          <w:ilvl w:val="0"/>
          <w:numId w:val="9"/>
        </w:numPr>
        <w:spacing w:before="0" w:after="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y, iż wymagany potencjał osobowy szczegółowo opisany w pkt. 3, nie są to osoby skazane  prawomocnym wyrokiem za przestępstwo: składania fałszywych zeznań, przekupstwa, przeciwko mieniu, wiarygodności dokumentów, obrotowi pieniędzmi i papierami wartościowymi, obrotowi gospodarczemu, systemowi bankowemu, przestępstwo karno-skarbowe albo inne związane z wykonywaniem działalności gospodarczej lub popełnione w celu osiągniecia korzyści majątkowych,</w:t>
      </w:r>
    </w:p>
    <w:p>
      <w:pPr>
        <w:pStyle w:val="Normal"/>
        <w:numPr>
          <w:ilvl w:val="0"/>
          <w:numId w:val="9"/>
        </w:numPr>
        <w:spacing w:before="0" w:after="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poznaliśmy się z Regulaminem i nie wnosimy do niego żadnych uwag.</w:t>
      </w:r>
    </w:p>
    <w:p>
      <w:pPr>
        <w:pStyle w:val="Normal"/>
        <w:numPr>
          <w:ilvl w:val="0"/>
          <w:numId w:val="8"/>
        </w:numPr>
        <w:autoSpaceDE w:val="false"/>
        <w:spacing w:before="0" w:after="60"/>
        <w:ind w:left="426" w:hanging="35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przypadku wyboru mojej oferty zobowiązuje się do podpisania porozumienia w sprawie przygotowania projektu po rozstrzygnięciu konkursu na partnera (załącznik 1.1. do Regulaminu), a następnie umowy partnerskiej na rzecz realizacji projektu (załącznik 1.2. do o Regulaminu), w terminie i miejscu wskazanym przez MARR S.A.</w:t>
      </w:r>
    </w:p>
    <w:p>
      <w:pPr>
        <w:pStyle w:val="Normal"/>
        <w:numPr>
          <w:ilvl w:val="0"/>
          <w:numId w:val="8"/>
        </w:numPr>
        <w:autoSpaceDE w:val="false"/>
        <w:spacing w:before="0" w:after="60"/>
        <w:ind w:left="426" w:hanging="357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Oświadczamy, iż nie będziemy zlecali wykonania całości lub części zadań Partnera osobie trzeciej bez zgody MARR S.A.</w:t>
      </w:r>
    </w:p>
    <w:p>
      <w:pPr>
        <w:pStyle w:val="Normal"/>
        <w:numPr>
          <w:ilvl w:val="0"/>
          <w:numId w:val="8"/>
        </w:numPr>
        <w:autoSpaceDE w:val="false"/>
        <w:spacing w:before="0" w:after="60"/>
        <w:ind w:left="426" w:hanging="35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y, iż jakiekolwiek ustalenia dokonane przed zawarciem umowy nie dają nam podstaw prawnych do składania roszczeń finansowych wobec MARR S.A..</w:t>
      </w:r>
    </w:p>
    <w:p>
      <w:pPr>
        <w:pStyle w:val="Normal"/>
        <w:autoSpaceDE w:val="false"/>
        <w:spacing w:before="0" w:after="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a potwierdzenie ww. wymagań do oferty dołączam następujące dokumenty:</w:t>
      </w:r>
    </w:p>
    <w:p>
      <w:pPr>
        <w:pStyle w:val="Normal"/>
        <w:numPr>
          <w:ilvl w:val="1"/>
          <w:numId w:val="9"/>
        </w:numPr>
        <w:autoSpaceDE w:val="false"/>
        <w:spacing w:before="0" w:after="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tualny dokument potwierdzający formę prawną i organizacyjną, status potencjalnego Partnera projektu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w ramach  inwestycji A 1.2.1 Inwestycje dla przedsiębiorstw w produkty, usługi i kompetencje pracowników oraz kadry związane z dywersyfikacją działalności w ramach Krajowego Planu Odbudowy i Zwiększania Odporności (planu rozwojowego) </w:t>
      </w:r>
      <w:r>
        <w:rPr>
          <w:rFonts w:cs="Arial" w:ascii="Arial" w:hAnsi="Arial"/>
          <w:sz w:val="22"/>
          <w:szCs w:val="22"/>
        </w:rPr>
        <w:t>oraz umocowanie osób go reprezentujących, ewentualnie pełnomocnictwo do składania oświadczeń woli podpisane przez osoby uprawnione do reprezentacji.</w:t>
      </w:r>
    </w:p>
    <w:p>
      <w:pPr>
        <w:pStyle w:val="Normal"/>
        <w:numPr>
          <w:ilvl w:val="1"/>
          <w:numId w:val="9"/>
        </w:numPr>
        <w:autoSpaceDE w:val="false"/>
        <w:spacing w:before="0" w:after="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potwierdzające posiadanie potencjału finansowo oraz kadrowo – organizacyjnego niezbędnego do realizacji Projektu (informacja na podstawie danych aktualnych i historycznych), tj. sprawozdania finansowe za dwa ostatnie zatwierdzone okresy sprawozdawcze, ze szczególnym uwzględnieniem informacji dodatkowej zgodnie z przepisami ustawy z dnia 11 września 2019 r. o rachunkowości (tj. Dz. U. z 2021 r., poz. 1129 ze zm.) lub uproszczone sprawozdanie finansowe – uproszczony bilans oraz rachunek zysków i strat (w przypadku instytucji niezobligowanych do sporządzenia dokumentów, o których mowa w niniejszym punkcie ).</w:t>
      </w:r>
    </w:p>
    <w:p>
      <w:pPr>
        <w:pStyle w:val="Normal"/>
        <w:numPr>
          <w:ilvl w:val="1"/>
          <w:numId w:val="9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niezaleganiu z płatnościami wobec ZUS (składki na ubezpieczenie społeczne i zdrowotne) i Urzędu Skarbowego (podatki),</w:t>
      </w:r>
    </w:p>
    <w:p>
      <w:pPr>
        <w:pStyle w:val="Normal"/>
        <w:numPr>
          <w:ilvl w:val="1"/>
          <w:numId w:val="9"/>
        </w:numPr>
        <w:autoSpaceDE w:val="false"/>
        <w:spacing w:before="0" w:after="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, iż oferent nie jest podmiotem, który podlega wykluczeniu z ubiegania się o dofinansowanie (pkt III ust. 10 Regulaminu). </w:t>
      </w:r>
    </w:p>
    <w:p>
      <w:pPr>
        <w:pStyle w:val="Normal"/>
        <w:numPr>
          <w:ilvl w:val="1"/>
          <w:numId w:val="9"/>
        </w:numPr>
        <w:autoSpaceDE w:val="false"/>
        <w:spacing w:before="0" w:after="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, iż oferent nie jest podmiotem powiązanym z MARR S.A. w rozumieniu Załącznika I do rozporządzenia Komisji (UE) nr 651/2014 z dnia 17 czerwca 2014 r. uznającego niektóre rodzaje pomocy za zgodne z rynkiem wewnętrznym w zastosowaniu art. 107 i 108 Traktatu (Dz. Urz. UE L 187 z 26.06.2014 r., str 1, z późn. Zm.) (pkt III ust. 6).</w:t>
      </w:r>
    </w:p>
    <w:p>
      <w:pPr>
        <w:pStyle w:val="Normal"/>
        <w:autoSpaceDE w:val="false"/>
        <w:spacing w:before="0" w:after="60"/>
        <w:ind w:left="426" w:hanging="42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60"/>
        <w:ind w:left="426" w:hanging="42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60"/>
        <w:ind w:left="5760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60"/>
        <w:ind w:left="5760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ata i podpis osoby upoważnionej</w:t>
      </w:r>
    </w:p>
    <w:p>
      <w:pPr>
        <w:pStyle w:val="Normal"/>
        <w:autoSpaceDE w:val="false"/>
        <w:spacing w:before="0" w:after="60"/>
        <w:ind w:left="4956" w:firstLine="708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</w:t>
      </w: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3119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8180" cy="5772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95" w:leader="none"/>
        <w:tab w:val="center" w:pos="4536" w:leader="none"/>
        <w:tab w:val="right" w:pos="9072" w:leader="none"/>
      </w:tabs>
      <w:rPr>
        <w:sz w:val="22"/>
        <w:szCs w:val="22"/>
      </w:rPr>
    </w:pPr>
    <w:r>
      <w:rPr/>
      <w:drawing>
        <wp:inline distT="0" distB="0" distL="0" distR="0">
          <wp:extent cx="5758180" cy="5772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960" w:after="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900430</wp:posOffset>
              </wp:positionH>
              <wp:positionV relativeFrom="page">
                <wp:posOffset>1260475</wp:posOffset>
              </wp:positionV>
              <wp:extent cx="5760085" cy="0"/>
              <wp:effectExtent l="0" t="5080" r="635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9pt,99.25pt" to="524.4pt,99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/>
      <w:t>Załącznik 2 do ogłoszenia o naborze na Partne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cs="Calibri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cs="Calibri"/>
      <w:sz w:val="24"/>
      <w:szCs w:val="24"/>
    </w:rPr>
  </w:style>
  <w:style w:type="character" w:styleId="Tekstpodstawowy3Znak">
    <w:name w:val="Tekst podstawowy 3 Znak"/>
    <w:qFormat/>
    <w:rPr>
      <w:b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120" w:after="120"/>
      <w:outlineLvl w:val="0"/>
    </w:pPr>
    <w:rPr>
      <w:rFonts w:ascii="Times New Roman" w:hAnsi="Times New Roman" w:cs="Times New Roman"/>
      <w:b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czarno-biały - nowy+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2:43:00Z</dcterms:created>
  <dc:creator>Justyna</dc:creator>
  <dc:description/>
  <cp:keywords/>
  <dc:language>en-US</dc:language>
  <cp:lastModifiedBy>Sentysz, Urszula</cp:lastModifiedBy>
  <cp:lastPrinted>2023-07-27T07:46:00Z</cp:lastPrinted>
  <dcterms:modified xsi:type="dcterms:W3CDTF">2023-08-21T07:09:00Z</dcterms:modified>
  <cp:revision>59</cp:revision>
  <dc:subject/>
  <dc:title> </dc:title>
</cp:coreProperties>
</file>